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right="0" w:hanging="0"/>
        <w:jc w:val="left"/>
        <w:rPr/>
      </w:pPr>
      <w:bookmarkStart w:id="0" w:name="عائشة"/>
      <w:bookmarkEnd w:id="0"/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غ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eastAsia="Arial" w:cs="Arial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eastAsia="Arial" w:cs="Arial"/>
          <w:szCs w:val="36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ء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ز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ش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ء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ا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طرق</w:t>
      </w:r>
      <w:r>
        <w:rPr>
          <w:rFonts w:eastAsia="Arial" w:cs="Arial"/>
          <w:szCs w:val="36"/>
          <w:rtl w:val="true"/>
        </w:rPr>
        <w:t xml:space="preserve"> </w:t>
      </w:r>
      <w:r>
        <w:rPr>
          <w:szCs w:val="36"/>
          <w:rtl w:val="true"/>
        </w:rPr>
        <w:t>تلبيس</w:t>
      </w:r>
      <w:r>
        <w:rPr>
          <w:rFonts w:eastAsia="Arial" w:cs="Arial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eastAsia="Arial" w:cs="Arial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eastAsia="Arial" w:cs="Arial"/>
          <w:szCs w:val="36"/>
          <w:rtl w:val="true"/>
        </w:rPr>
        <w:t xml:space="preserve"> </w:t>
      </w:r>
      <w:r>
        <w:rPr>
          <w:szCs w:val="36"/>
          <w:rtl w:val="true"/>
        </w:rPr>
        <w:t>الرءوس</w:t>
      </w:r>
      <w:r>
        <w:rPr>
          <w:rFonts w:eastAsia="Arial" w:cs="Arial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eastAsia="Arial" w:cs="Arial"/>
          <w:szCs w:val="36"/>
          <w:rtl w:val="true"/>
        </w:rPr>
        <w:t xml:space="preserve"> </w:t>
      </w:r>
      <w:r>
        <w:rPr>
          <w:szCs w:val="36"/>
          <w:rtl w:val="true"/>
        </w:rPr>
        <w:t>كتاباتهم</w:t>
      </w:r>
      <w:r>
        <w:rPr>
          <w:rFonts w:eastAsia="Arial" w:cs="Arial"/>
          <w:szCs w:val="36"/>
          <w:rtl w:val="true"/>
        </w:rPr>
        <w:t xml:space="preserve"> </w:t>
      </w:r>
    </w:p>
    <w:p>
      <w:pPr>
        <w:pStyle w:val="ListBullet"/>
        <w:numPr>
          <w:ilvl w:val="0"/>
          <w:numId w:val="4"/>
        </w:numPr>
        <w:ind w:left="0" w:right="360" w:hanging="360"/>
        <w:jc w:val="left"/>
        <w:rPr>
          <w:szCs w:val="36"/>
        </w:rPr>
      </w:pPr>
      <w:r>
        <w:rPr>
          <w:szCs w:val="36"/>
          <w:rtl w:val="true"/>
        </w:rPr>
        <w:t>يتتب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قط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ListBullet"/>
        <w:numPr>
          <w:ilvl w:val="0"/>
          <w:numId w:val="4"/>
        </w:numPr>
        <w:ind w:left="0" w:right="360" w:hanging="360"/>
        <w:jc w:val="left"/>
        <w:rPr>
          <w:szCs w:val="36"/>
        </w:rPr>
      </w:pPr>
      <w:r>
        <w:rPr>
          <w:szCs w:val="36"/>
          <w:rtl w:val="true"/>
        </w:rPr>
        <w:t>يذك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تر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ص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ListBullet"/>
        <w:numPr>
          <w:ilvl w:val="0"/>
          <w:numId w:val="4"/>
        </w:numPr>
        <w:ind w:left="0" w:right="360" w:hanging="360"/>
        <w:jc w:val="left"/>
        <w:rPr>
          <w:szCs w:val="36"/>
        </w:rPr>
      </w:pPr>
      <w:r>
        <w:rPr>
          <w:szCs w:val="36"/>
          <w:rtl w:val="true"/>
        </w:rPr>
        <w:t>يأت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روا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ذ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ListBullet"/>
        <w:numPr>
          <w:ilvl w:val="0"/>
          <w:numId w:val="4"/>
        </w:numPr>
        <w:ind w:left="0" w:right="360" w:hanging="360"/>
        <w:jc w:val="left"/>
        <w:rPr>
          <w:szCs w:val="36"/>
        </w:rPr>
      </w:pPr>
      <w:r>
        <w:rPr>
          <w:szCs w:val="36"/>
          <w:rtl w:val="true"/>
        </w:rPr>
        <w:t>يأت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ع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حتج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ا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ListBullet"/>
        <w:numPr>
          <w:ilvl w:val="0"/>
          <w:numId w:val="4"/>
        </w:numPr>
        <w:ind w:left="0" w:right="360" w:hanging="360"/>
        <w:jc w:val="left"/>
        <w:rPr>
          <w:szCs w:val="36"/>
        </w:rPr>
      </w:pPr>
      <w:r>
        <w:rPr>
          <w:szCs w:val="36"/>
          <w:rtl w:val="true"/>
        </w:rPr>
        <w:t>يذك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ح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ف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ف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ListBullet"/>
        <w:numPr>
          <w:ilvl w:val="0"/>
          <w:numId w:val="4"/>
        </w:numPr>
        <w:ind w:left="0" w:right="360" w:hanging="360"/>
        <w:jc w:val="left"/>
        <w:rPr>
          <w:szCs w:val="36"/>
        </w:rPr>
      </w:pPr>
      <w:r>
        <w:rPr>
          <w:szCs w:val="36"/>
          <w:rtl w:val="true"/>
        </w:rPr>
        <w:t>يأت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جز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هو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ListBullet"/>
        <w:numPr>
          <w:ilvl w:val="0"/>
          <w:numId w:val="4"/>
        </w:numPr>
        <w:ind w:left="0" w:right="360" w:hanging="360"/>
        <w:jc w:val="left"/>
        <w:rPr>
          <w:szCs w:val="36"/>
        </w:rPr>
      </w:pPr>
      <w:r>
        <w:rPr>
          <w:szCs w:val="36"/>
          <w:rtl w:val="true"/>
        </w:rPr>
        <w:t>ينسب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رض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ListBullet"/>
        <w:numPr>
          <w:ilvl w:val="0"/>
          <w:numId w:val="4"/>
        </w:numPr>
        <w:ind w:left="0" w:right="360" w:hanging="360"/>
        <w:jc w:val="left"/>
        <w:rPr>
          <w:szCs w:val="36"/>
        </w:rPr>
      </w:pPr>
      <w:r>
        <w:rPr>
          <w:szCs w:val="36"/>
          <w:rtl w:val="true"/>
        </w:rPr>
        <w:t>يأت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حتج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ListBullet"/>
        <w:numPr>
          <w:ilvl w:val="0"/>
          <w:numId w:val="4"/>
        </w:numPr>
        <w:ind w:left="0" w:right="360" w:hanging="360"/>
        <w:jc w:val="left"/>
        <w:rPr>
          <w:szCs w:val="36"/>
        </w:rPr>
      </w:pPr>
      <w:r>
        <w:rPr>
          <w:szCs w:val="36"/>
          <w:rtl w:val="true"/>
        </w:rPr>
        <w:t>يذك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و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دلس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ListBullet"/>
        <w:numPr>
          <w:ilvl w:val="0"/>
          <w:numId w:val="4"/>
        </w:numPr>
        <w:ind w:left="0" w:right="360" w:hanging="360"/>
        <w:jc w:val="left"/>
        <w:rPr>
          <w:szCs w:val="36"/>
        </w:rPr>
      </w:pPr>
      <w:r>
        <w:rPr>
          <w:szCs w:val="36"/>
          <w:rtl w:val="true"/>
        </w:rPr>
        <w:t>يأت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سحب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ل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ListBullet"/>
        <w:numPr>
          <w:ilvl w:val="0"/>
          <w:numId w:val="4"/>
        </w:numPr>
        <w:ind w:left="0" w:right="360" w:hanging="360"/>
        <w:jc w:val="left"/>
        <w:rPr>
          <w:szCs w:val="36"/>
        </w:rPr>
      </w:pPr>
      <w:r>
        <w:rPr>
          <w:szCs w:val="36"/>
          <w:rtl w:val="true"/>
        </w:rPr>
        <w:t>يكث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ك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رسخ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ك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ذ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را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ListBullet"/>
        <w:numPr>
          <w:ilvl w:val="0"/>
          <w:numId w:val="4"/>
        </w:numPr>
        <w:ind w:left="0" w:right="360" w:hanging="360"/>
        <w:jc w:val="left"/>
        <w:rPr>
          <w:szCs w:val="36"/>
        </w:rPr>
      </w:pPr>
      <w:r>
        <w:rPr>
          <w:szCs w:val="36"/>
          <w:rtl w:val="true"/>
        </w:rPr>
        <w:t>يأت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علو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ط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ط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ظ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ر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ن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ListBullet"/>
        <w:numPr>
          <w:ilvl w:val="0"/>
          <w:numId w:val="4"/>
        </w:numPr>
        <w:ind w:left="0" w:right="360" w:hanging="360"/>
        <w:jc w:val="left"/>
        <w:rPr>
          <w:szCs w:val="36"/>
        </w:rPr>
      </w:pPr>
      <w:r>
        <w:rPr>
          <w:szCs w:val="36"/>
          <w:rtl w:val="true"/>
        </w:rPr>
        <w:t>ينق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تعب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وه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ر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تدا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List"/>
        <w:numPr>
          <w:ilvl w:val="0"/>
          <w:numId w:val="5"/>
        </w:numPr>
        <w:ind w:left="0" w:right="720" w:hanging="720"/>
        <w:jc w:val="left"/>
        <w:rPr>
          <w:szCs w:val="36"/>
        </w:rPr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هتما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ئ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List"/>
        <w:numPr>
          <w:ilvl w:val="0"/>
          <w:numId w:val="5"/>
        </w:numPr>
        <w:ind w:left="0" w:right="720" w:hanging="720"/>
        <w:jc w:val="left"/>
        <w:rPr>
          <w:szCs w:val="36"/>
        </w:rPr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خصص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عتم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شائ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رج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ك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ا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خي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ئ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او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List"/>
        <w:numPr>
          <w:ilvl w:val="0"/>
          <w:numId w:val="5"/>
        </w:numPr>
        <w:ind w:left="0" w:right="720" w:hanging="720"/>
        <w:jc w:val="left"/>
        <w:rPr>
          <w:szCs w:val="36"/>
        </w:rPr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فك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مد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بق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نا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ا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List"/>
        <w:numPr>
          <w:ilvl w:val="0"/>
          <w:numId w:val="5"/>
        </w:numPr>
        <w:ind w:left="0" w:right="720" w:hanging="720"/>
        <w:jc w:val="left"/>
        <w:rPr>
          <w:szCs w:val="36"/>
        </w:rPr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د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خا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ضي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جو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قد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ش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مج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ا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ق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ش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ال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ت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ا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ء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ح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ي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ز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ا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.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ئ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لوق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ط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ه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را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tl w:val="true"/>
        </w:rPr>
        <w:t xml:space="preserve">)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ذ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ش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ض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ح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.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ن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ين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و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. . ) </w:t>
      </w:r>
      <w:r>
        <w:rPr>
          <w:rtl w:val="true"/>
        </w:rPr>
        <w:t>ف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أ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ط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ح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ر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 (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و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اه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ي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ه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ح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ند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ب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ر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بح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غالط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قار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ع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ل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ل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د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ا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د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د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أ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ش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وح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ف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خ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از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خ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ك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ف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غ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يل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قذ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د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ب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نز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ني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ائ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خ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از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غ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ق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س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ق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م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ن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ف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جه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م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زند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لب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ئ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غ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ر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ك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از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ل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دع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ج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مر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ج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ل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ت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از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 !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اطب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أ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.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ف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ق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ق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اطب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ا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د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ما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د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ز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د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د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فائ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د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حم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ز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ل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ند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ج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ا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اه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د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ط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به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ط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ف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ط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تز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اط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جاز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علم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س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تص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اه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ب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خد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ص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حس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ي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ا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و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عتق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وح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ج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عط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ز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دي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غ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ا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ف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يد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ح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يو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خ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و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ب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اط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غ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. .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فاني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زج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ح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. . </w:t>
      </w:r>
      <w:r>
        <w:rPr>
          <w:szCs w:val="36"/>
          <w:rtl w:val="true"/>
        </w:rPr>
        <w:t>تمز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ل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ح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بو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ن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از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ك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ث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او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ر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جا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             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حد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يعت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ض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ضلل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ك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ائ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ك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غ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ض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د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ض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ن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ف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قر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و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ضل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ك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اغ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ع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تخ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ك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ن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ك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از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اء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وائ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ن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وائ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از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ك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وح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ص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ت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ب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ق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ئ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قد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به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ن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ث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ضر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د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عاء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وج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ئت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ل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وج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ض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ند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ذ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جائ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ك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وج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أ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ر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ر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د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أخ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ئ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علت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أ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نا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اه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صوص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عتقاد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ص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ب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د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تعظ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دب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د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تط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ر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ا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و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ظ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بغ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ك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ق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ظ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يد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. . </w:t>
      </w:r>
      <w:r>
        <w:rPr>
          <w:szCs w:val="36"/>
          <w:rtl w:val="true"/>
        </w:rPr>
        <w:t>والوق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ي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د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قار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خض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لو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ض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. . . .  . . </w:t>
      </w:r>
      <w:r>
        <w:rPr>
          <w:szCs w:val="36"/>
          <w:rtl w:val="true"/>
        </w:rPr>
        <w:t>الخ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فأ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ظ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ج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فاهيم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ح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ف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ظ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صوص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ظي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يفي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ي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ض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عر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خت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ئ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ظي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ظي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ن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نو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ظي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ن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فمث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ظ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ا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مس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ل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ض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ي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ا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ض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ش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ل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أ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ح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ش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ماوت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ح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س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ظ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شعا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س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مت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طاع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خ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ر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ظ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ط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لي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حث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دخ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طف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ظي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حافظ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طال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ت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ي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ي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بال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خرف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زويق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ظ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شعا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ثا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شي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ر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ن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احف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خرف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جد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ي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فو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ر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ظ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ظ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ا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اه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لس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ا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لوك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ظ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ع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ظ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حي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هن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س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ز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شخص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كف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ر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و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ز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ج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ف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ترا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ل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ترا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ظ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تخ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حت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لس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أب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مج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ظ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ط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عل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عل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ظي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يد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ط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غ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ه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ط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ف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ز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سائ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سن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س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ر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ر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يد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د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هوين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س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فعو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ز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زل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طل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د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ا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ابع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ابع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بع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أ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د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د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ث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د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ظي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ظ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ق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ظي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أخ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خد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ن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غ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ئ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ئ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ثب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اد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س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ظ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ث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ن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م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د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نزل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عي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ا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اط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د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د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اد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د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عظ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ب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ص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ئ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ظيم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تخدم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عظي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خدم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عظ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خدم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بغ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ب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صب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تخد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لق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ا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د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ادت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أرأ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ر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حم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ط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ش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ال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د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ق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ض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م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ض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ق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ض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ا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د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ق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ض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د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ق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ض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و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د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ق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ض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د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ق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ض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ئ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ا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أ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ي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ق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ض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و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ح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ظ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ض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ر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رق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ص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ادئ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ظ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ض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و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ت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اق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ي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حت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بد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ك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صات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ؤ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اه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ه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م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ؤ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ب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ح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ض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ف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ح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لس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ذاك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ه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ضح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وج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هج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ب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ج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إح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وج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رك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ر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ص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وج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ا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كب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ظ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ط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ئ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اش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ي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ر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امس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ح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ك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دب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ف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أك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ا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عظ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ش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ض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ر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أ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ئ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ي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جاذب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طر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ض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ئ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ا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حترا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حض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ع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ز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ش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ا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ع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ط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سا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ئ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ا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ي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ج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مسك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بائس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ش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ض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ش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ش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ض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ذل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ي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ترام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أس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تر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ا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ت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حسان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ي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ضوع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قوف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خل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ي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ت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ت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ف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ج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ظ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ل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ائ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آ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خ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س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ك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ظ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ل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دل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نب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ب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ال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ض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ب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اح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ت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ط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ق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ب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ي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د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آ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مج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ظ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ئ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ك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ا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قي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وا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عم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عتراض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إب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ع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ت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ع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كب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الس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ظي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ي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ظ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و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د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الأ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د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ظ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ظ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ل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جو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يق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س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س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يض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س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وخ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ج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ب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ئز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ع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ج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أك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جو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يق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ع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صال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ز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لح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خ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لس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ا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بر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ق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اط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ن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ج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س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ع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ظ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وز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ظ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ج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  <w:t>الواس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كية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ي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ر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ب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قربو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ل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ك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ر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د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صن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تخاذ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ل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شراك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بو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د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ر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ل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. . </w:t>
      </w:r>
      <w:r>
        <w:rPr>
          <w:szCs w:val="36"/>
          <w:rtl w:val="true"/>
        </w:rPr>
        <w:t>الخ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فأ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ط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ر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بو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وه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شر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بو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ق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د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از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حي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م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إشر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وه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د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ذ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ا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و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د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ر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و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يائ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ئ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نا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ب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ل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ر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ك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خا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نا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ص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ن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ل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تخا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. </w:t>
      </w:r>
      <w:r>
        <w:rPr>
          <w:szCs w:val="36"/>
          <w:rtl w:val="true"/>
        </w:rPr>
        <w:t>ثان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خا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س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ي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س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س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زب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تج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ع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ك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س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دو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ك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خل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لو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ل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ر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فمث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د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ط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ذ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ناد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ر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ع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فز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ائ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ج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ث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ك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ر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ب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قربو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. . </w:t>
      </w:r>
      <w:r>
        <w:rPr>
          <w:szCs w:val="36"/>
          <w:rtl w:val="true"/>
        </w:rPr>
        <w:t>ل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د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ب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له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ب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سب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أ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غف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اف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ف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ل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ر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جا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ل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ب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ض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ئ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ر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يح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ب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ه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ه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ف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ك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ر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نته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لهت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س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ه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ت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فه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د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ز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ب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ز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ؤ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ز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ي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ز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د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ث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د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ز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ر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د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أمص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ح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ح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ق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ب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ولئ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أل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قول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br/>
        <w:t xml:space="preserve">) </w:t>
      </w:r>
      <w:r>
        <w:rPr>
          <w:szCs w:val="36"/>
          <w:rtl w:val="true"/>
        </w:rPr>
        <w:t>و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ب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ر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رف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ب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ك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رف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. </w:t>
      </w:r>
      <w:r>
        <w:rPr>
          <w:szCs w:val="36"/>
          <w:rtl w:val="true"/>
        </w:rPr>
        <w:t>ا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تجا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وجع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. . .  .)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ع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ظي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آل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ذ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ل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ح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ط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ق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ط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ن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ب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ا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ف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أ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ج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د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ه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ف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ف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ز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ه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سائط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يل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ف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يب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ك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ف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تا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م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عا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ك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قا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سائ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(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ش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ظل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لص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ع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ز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و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ص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ر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ابع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ح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ل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سو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ا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ن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د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ذ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ضح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ج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و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س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لبد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ب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ب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ال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فز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ط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ئ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د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ص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ر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. . . </w:t>
      </w:r>
      <w:r>
        <w:rPr>
          <w:szCs w:val="36"/>
          <w:rtl w:val="true"/>
        </w:rPr>
        <w:t>ال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سائ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ل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ن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د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ز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ح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ر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دا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شر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ضح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بيه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ع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فز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ع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تقبي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ا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ئون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ع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ق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ح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دع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ذ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ن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د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ص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فز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و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لق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لق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ع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عث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ع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خاط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سد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رواح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ي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د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شيئ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ن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آخ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رس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ك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س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بر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اسط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بر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بر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وس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حق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س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ن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د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س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ظ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م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حد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حي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ا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ز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دائ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ت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ز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دائ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ر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ط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ر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توس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وس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ف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رزق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س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د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مط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ح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جما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تو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ب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سق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ع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تو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ب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سق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تو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ب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سق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د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مط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رض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وهم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ر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وق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ج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د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ئ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ا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هيث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ف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خصص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ذه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حيح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سيت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مث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ق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وائ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. . ) </w:t>
      </w:r>
      <w:r>
        <w:rPr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ر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ث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بش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ث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ع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يال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ق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مع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ش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يث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ت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ث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ك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بش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يث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ر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ه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,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نا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ف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ر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س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ن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د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يث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ر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ي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ط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ف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دي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ر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ن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ي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ط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ص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ه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ص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. . . .)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س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ق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ن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ث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ي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ذ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ي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ز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ر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ائ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ث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ر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واض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اذي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ف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ج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ي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وي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ب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صال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ا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ي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ط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ت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عا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و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. . . . . )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أ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دو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ن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بد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ن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اه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طئ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تلاعب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ت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عل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و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ع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ب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و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رس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الأبد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ر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دو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ز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ب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و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يث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لا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ر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ثن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هو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ل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احتج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مو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ط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ا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حيح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وح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ضيي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تب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ت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م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ك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م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غ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ر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ـ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رو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ذا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عتق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عائ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ز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ق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ضرح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بد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ط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غو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ي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و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وت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عائ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تاج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ك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ض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يث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يث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حي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حس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خصص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مئ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استق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ئ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س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طبر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رج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فا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ل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ق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ص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. . .  . .) </w:t>
      </w:r>
      <w:r>
        <w:rPr>
          <w:szCs w:val="36"/>
          <w:rtl w:val="true"/>
        </w:rPr>
        <w:t>فتع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ر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ق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صر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ب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ق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ب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ان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م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ح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أخ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ب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د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ق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ح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ند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ر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ق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قين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فا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راص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د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هو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ف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عوذ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رب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ب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ب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ب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رح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د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ح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ب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ب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ب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يح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ان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ؤ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ناد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ك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الع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حتج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ف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ائ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حق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ب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فإ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ج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.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ل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ؤ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عل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ظ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ق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خ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د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ش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سأ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ج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فز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ط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ض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غن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ف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ح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حتج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ي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ف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وتخلق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فك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لي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ويهد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ذ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ع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ت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ط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طي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ن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لاح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نك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ث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ط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ط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فتق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خ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ط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ص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ص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رزق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ضعفائ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فائ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خلاص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ج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شعو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ق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غ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طا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س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لت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ث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ث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شع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ق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ح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ز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ع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ث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ز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قط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ب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ج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خل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ف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ق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ج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غائ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ل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ل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و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ب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س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ع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ق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ه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ص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ذ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ه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طت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اظ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قتض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يئ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ه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ج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أ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ه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ك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أنه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لح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ب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أيخس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ض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بعث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يا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ؤ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أخرج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طت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ؤ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ث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ر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ل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ح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ت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ص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ا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. . </w:t>
      </w:r>
      <w:r>
        <w:rPr>
          <w:szCs w:val="36"/>
          <w:rtl w:val="true"/>
        </w:rPr>
        <w:t>وأن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. . </w:t>
      </w:r>
      <w:r>
        <w:rPr>
          <w:szCs w:val="36"/>
          <w:rtl w:val="true"/>
        </w:rPr>
        <w:t>وأن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ب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 . .</w:t>
      </w:r>
      <w:r>
        <w:rPr>
          <w:szCs w:val="36"/>
          <w:rtl w:val="true"/>
        </w:rPr>
        <w:t>ال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ث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تاب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ذ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صو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ك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زعب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ن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ت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ك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م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ب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ئ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عة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س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بد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حسا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د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ع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ك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وا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قب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د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كا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الف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شر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تز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خالف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كر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. . </w:t>
      </w:r>
      <w:r>
        <w:rPr>
          <w:szCs w:val="36"/>
          <w:rtl w:val="true"/>
        </w:rPr>
        <w:t>ال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كل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ظ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ره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اه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كف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رن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ر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هاو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ه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ر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ظ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ك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لاحظ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ر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ي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اه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أ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ي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ر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اه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اه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قق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از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اخت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د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ج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ن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م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ر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ص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شريعة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ش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ط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ت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طب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ما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ع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كث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ر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أ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ر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بذ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ج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د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ص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و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فهو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غ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ن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ص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هذي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ند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ج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عوذ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رح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صاح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ن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لجن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غ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ف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يف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تق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م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بالط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ا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واج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ع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ر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ح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ت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ب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س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هت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ظ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ح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د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دي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ض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ص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م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م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ل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ك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ج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نا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ج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ا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ن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فذ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ع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ي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رك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ح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ب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ق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ح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اق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يت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ض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وض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رج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ذ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ط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سطا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أ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ق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ل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ض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خ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ب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ا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ا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أ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اه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تابع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ع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ثان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. . </w:t>
      </w:r>
      <w:r>
        <w:rPr>
          <w:szCs w:val="36"/>
          <w:rtl w:val="true"/>
        </w:rPr>
        <w:t>فكث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ح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ستند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عل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ه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ع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ن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دث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ط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ط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ه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ذ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اء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 </w:t>
      </w:r>
      <w:r>
        <w:rPr>
          <w:szCs w:val="36"/>
          <w:rtl w:val="true"/>
        </w:rPr>
        <w:t>ويد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ف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تب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لح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حان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ظ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د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ل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ضع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بد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ت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د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با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اصي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ه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ف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!!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س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أ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ق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ج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قت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ه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سأ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ج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ج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د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مخر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ش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حر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ه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ا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عار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با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ي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اي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ز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زا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ا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كاشفا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4/345</w:t>
      </w:r>
      <w:r>
        <w:rPr>
          <w:szCs w:val="36"/>
          <w:rtl w:val="true"/>
        </w:rPr>
        <w:t>)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أكت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ش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ط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رت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ض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دع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رح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د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نزلت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ير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ت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ر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ج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طبي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كف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خ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و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ا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دع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ب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س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حط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ر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خ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و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ع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صا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شا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ذ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ظ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و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رح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ب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ذر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عيد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س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ذ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م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لام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فإ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ق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ذ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ل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ل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هد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م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ت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و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س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ي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صا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شا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ئ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اهد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ص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ذ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ظ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ذا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حج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زلت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ذب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ئ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د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ه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رائ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نائ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في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ا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أرأ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ر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ز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ف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لاع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آ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ن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ن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رج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ي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ظ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م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تدا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هم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szCs w:val="36"/>
        </w:rPr>
      </w:pP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ط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ن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س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د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تب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دع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تو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ص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عر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صو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أ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ع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ا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ر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و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ت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ص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ماذ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ولئ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و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ف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و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ي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ي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ي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أول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صو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ه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هد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ن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طق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ك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زم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و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و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برك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حج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شج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وت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غو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قط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ط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غ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ع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س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س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اي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ام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ه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ع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هلوان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وفز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د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م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ف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مص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ار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ق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د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خص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ين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زا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سطا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خ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ائ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رك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ه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ف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ابذ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و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ز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ز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ك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ر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ز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ن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ز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ص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ا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ز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ب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اه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اج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szCs w:val="36"/>
        </w:rPr>
      </w:pPr>
      <w:r>
        <w:rPr>
          <w:szCs w:val="36"/>
          <w:rtl w:val="true"/>
        </w:rPr>
        <w:t>سبح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سو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ab/>
        <w:tab/>
        <w:tab/>
      </w:r>
      <w:r>
        <w:rPr>
          <w:szCs w:val="36"/>
          <w:rtl w:val="true"/>
        </w:rPr>
        <w:t>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هو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قب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szCs w:val="36"/>
        </w:rPr>
      </w:pP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اه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ab/>
        <w:tab/>
        <w:tab/>
        <w:tab/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رب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szCs w:val="36"/>
        </w:rPr>
      </w:pP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ab/>
        <w:tab/>
        <w:tab/>
        <w:tab/>
      </w:r>
      <w:r>
        <w:rPr>
          <w:szCs w:val="36"/>
          <w:rtl w:val="true"/>
        </w:rPr>
        <w:t>كلحظ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اجب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720" w:right="142" w:hanging="0"/>
        <w:jc w:val="center"/>
        <w:rPr>
          <w:szCs w:val="36"/>
        </w:rPr>
      </w:pPr>
      <w:r>
        <w:rPr>
          <w:szCs w:val="36"/>
          <w:rtl w:val="true"/>
        </w:rPr>
        <w:t>ح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اعرة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ط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_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ج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د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ق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خ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ذ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خ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زعب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ط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ت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ه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ق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‍‍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ه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ي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حث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ن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ع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ء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ن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ية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TextBody"/>
        <w:bidi w:val="0"/>
        <w:jc w:val="righ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</w:rPr>
        <w:t xml:space="preserve"> </w:t>
      </w:r>
      <w:r>
        <w:rPr/>
        <w:t>.</w:t>
      </w:r>
    </w:p>
    <w:p>
      <w:pPr>
        <w:pStyle w:val="TextBody"/>
        <w:bidi w:val="0"/>
        <w:jc w:val="righ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غ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</w:rPr>
        <w:t xml:space="preserve"> </w:t>
      </w:r>
      <w:r>
        <w:rPr/>
        <w:t xml:space="preserve">.              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س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ور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إج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ق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ر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و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ص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د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ز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ا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ريق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و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ق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ن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ر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ن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مت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سل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ل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س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ع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تن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ه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تغ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ضات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كش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ث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ت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ث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تغ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س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ي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يل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ي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ذ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ام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س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صر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دو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أ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س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ك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ض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ض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حم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فاع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تقد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ط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أ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ذ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ص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و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ب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و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ب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ب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د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ج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و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س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ام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و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ف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ف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ح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حف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وا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و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حي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ي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ر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ق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ذ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د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و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ذ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ذ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قذ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ف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ح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ل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ر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ع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ط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ن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. . . . . . </w:t>
      </w:r>
      <w:r>
        <w:rPr>
          <w:szCs w:val="36"/>
          <w:rtl w:val="true"/>
        </w:rPr>
        <w:t>ك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ذ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فع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ت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زع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دع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ر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د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ي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! !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سل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حت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س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لب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ع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م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ت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أصن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واك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ل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س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س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ر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إض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ع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س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رو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هو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دي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تن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ص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ع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ه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تغ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تو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ه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د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ذك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ر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ت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قط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حت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تف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حي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ن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ان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ق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ق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واج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خ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ت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ا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نا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ز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ق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ر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رس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وج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ق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با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ث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نف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مرأ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ك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ك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ض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ي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د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ا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ئ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سطل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رب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وط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يث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تف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صص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م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ي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حي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سائ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ذه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يب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خطئ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راه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نطباق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رن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هوي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ح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أ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ق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ئت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ق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ر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ا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ي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ظ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د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در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ضو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/11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ا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/12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ن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ه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فت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ء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ي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ضحوك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را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د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ت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ق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ط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ن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ق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ه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ز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ت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ه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ائ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ك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ه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ق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ه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ر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ج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هو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يث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ر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ب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هو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ونح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مد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حي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ا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و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م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ن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ع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ح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ت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ط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ع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ر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ديث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ذ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م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عتذ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وضو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ف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ب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ه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خل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numPr>
          <w:ilvl w:val="0"/>
          <w:numId w:val="11"/>
        </w:numPr>
        <w:ind w:left="0" w:right="720" w:hanging="720"/>
        <w:jc w:val="left"/>
        <w:rPr>
          <w:szCs w:val="36"/>
        </w:rPr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ه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ر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سائ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1"/>
        </w:numPr>
        <w:ind w:left="0" w:right="720" w:hanging="720"/>
        <w:jc w:val="left"/>
        <w:rPr>
          <w:szCs w:val="36"/>
        </w:rPr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ه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سق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ذ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1"/>
        </w:numPr>
        <w:ind w:left="0" w:right="720" w:hanging="720"/>
        <w:jc w:val="left"/>
        <w:rPr>
          <w:szCs w:val="36"/>
        </w:rPr>
      </w:pP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ط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فو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قوف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ه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ه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بد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ه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ط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ماع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ماع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و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و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جه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ته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ك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ب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ض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ذه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تم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ع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ق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افق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حا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آ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لق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جته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س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لق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د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ف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ح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ك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ت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ت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ضب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أ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صل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ج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ح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ك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ح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س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ر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لم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فس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رحم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كون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س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قو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ف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قت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د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فخ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ح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ف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أ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تو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. . </w:t>
      </w:r>
      <w:r>
        <w:rPr>
          <w:szCs w:val="36"/>
          <w:rtl w:val="true"/>
        </w:rPr>
        <w:t>وأ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ض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د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ث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و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دع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دع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دع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ر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لم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فس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غ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عل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سا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بي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صط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قت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لو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ج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ول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ئ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رك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حبط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تكون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س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ولئ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ب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وائ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أمثا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ول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ي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ذق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ي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(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سل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ش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ذي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او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خذ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ي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طع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جز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خد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ش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رشا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ث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ث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ع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ع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ر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قت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وا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تخذ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فبهدا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قت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ذل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ر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ش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ج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شف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خلائ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سخ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ب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عب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ئ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صطفا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صط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ائ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بلغ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ا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ط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ائ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ف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ر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ت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تج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د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ائ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س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ك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ذو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فل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. . . . .)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لي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ش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و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فظ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أوح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س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س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ر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ت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م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ضط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ت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ال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ف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د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نت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كذ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ك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ج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ظ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و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ن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د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ط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ر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أ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نق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ه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د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فأ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اد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فر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بو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خطوط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ت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ح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د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س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ظ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ام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ث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د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صوص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اق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ك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ر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س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أ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س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قي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و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و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م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ن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تفاق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ل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ر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سائ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سن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ق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ست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ث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و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ذ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م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ا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ض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ر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ضو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كذو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ح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إ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اق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به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ت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أ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س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ف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يس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ن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س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دي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وآ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ياد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ك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ع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ه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غل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وط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صائ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ه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ائل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صائص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ت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صوصية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ثب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ر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د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تد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هب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ل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مس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م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خ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لا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ل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ر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ب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صوص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دع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يد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س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رق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ظ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ل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ض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ف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ظ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د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اب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ض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ط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ج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ب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خ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أ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خ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صوص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ب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د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ا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ن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د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فو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ادي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ك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ر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سائ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ح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ط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ر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يث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ن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يث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ث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ث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ي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ث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ث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ح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ط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ع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ك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ب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حت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ف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ع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ث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ب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ت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رتب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رائيل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سا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واي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ع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سا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ضعف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ع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ع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ب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ذ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به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او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ا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ضاه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شا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خ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اه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هو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ر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ت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ر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اتم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با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أ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ر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ث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عد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ث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ع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رائيل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ه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صا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ط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ز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ز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اذ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ائ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عا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يسبح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ه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ت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كب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سبح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ج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ائ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تغ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ب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مج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مج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حس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ط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حت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ق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ج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لا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بالط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ائ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ه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ب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ثو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و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إ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دع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بر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خا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ضي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ث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ضر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بر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مين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تو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ه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فت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عال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هاج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د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ط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د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عائ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لا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خلاص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ط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س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الط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بغ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ق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أث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د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ن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أث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أ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وط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ث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يه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ه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. . .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فلع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ف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ر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خرا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ر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ا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ت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ه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ر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سان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و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 . .  . . . .</w:t>
      </w:r>
      <w:r>
        <w:rPr>
          <w:szCs w:val="36"/>
          <w:rtl w:val="true"/>
        </w:rPr>
        <w:t>كف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ع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ف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عاص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يا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ونا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ه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ب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ع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تب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ظ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ت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ي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تبع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س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د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اص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غا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ب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أشيا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س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ز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ط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ر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ب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تو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بيس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ف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ف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ال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ف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ف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يبد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ض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ذه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طلاق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صا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ن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ك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قرا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ك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ق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بيس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ذ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ف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ب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ع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ذف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ر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ظ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ر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ث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ف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ط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ن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لا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س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ر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زياد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رج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ث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ي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د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افي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ئ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ئ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د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م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وض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وء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ع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دع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أ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ت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ب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ج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ق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ف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ف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/31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ئ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آخرت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ئ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د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فحا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ض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ل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تحق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جز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ب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س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رو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ض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ض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ع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ت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اء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ف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وجه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دع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لق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تجاج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ت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ب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ق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ع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د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افي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د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ئ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حض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و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ي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ل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ي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شعا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اطب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ع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ا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حضا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صو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ف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ص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ف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ذ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ف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ن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نف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ف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ف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أ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ش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ف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ف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شف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و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اه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تي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تو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اه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ع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نستخل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ق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اؤ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ظ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جز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حي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دعاؤ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4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ع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5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ع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وج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ع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ج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اؤ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خد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ف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ش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ق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إج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ت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ث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ف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ك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نا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ب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ظ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ع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خ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ق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ب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ل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و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يض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را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م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ي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و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و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ال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و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ن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ز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ث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ائ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ت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هت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ن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ه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حاب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قض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ي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ن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ه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ليب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يوع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ل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و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ز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ث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ث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رغ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ا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ق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جز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اه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رق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ث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جز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رجم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تدع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إض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ت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ك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خدم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ا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ث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ب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تياج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د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ع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ك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خد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ر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اء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ستخدم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ت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ز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ش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ت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نتص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ه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!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م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م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ق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ر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سل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ط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أ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س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س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وس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س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كو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س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ف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ن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أيض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حب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ب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ح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صوص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م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ذك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تو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ص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مة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فت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دع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ر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أ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تو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ج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ز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ر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ج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لس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خ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ج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د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تضر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تذل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ستغ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زعو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تم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ل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ع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يض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ب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ق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ش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ب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ب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م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ب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يب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و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ط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ل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ص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دع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ض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ستج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اء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فاع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ه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لب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ب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مشرو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سأناقش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ف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و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إ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مح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. .  </w:t>
      </w:r>
      <w:r>
        <w:rPr>
          <w:szCs w:val="36"/>
          <w:rtl w:val="true"/>
        </w:rPr>
        <w:t>ال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ذ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شرف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وض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و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م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ش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ع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خا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ئ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لي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ئ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ه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لب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اء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خ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تو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وس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لب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س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و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ب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بس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لي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ع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ي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صر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المع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عل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. . )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يه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عل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اع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ستش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اؤ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فاع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ر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ا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ز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ا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با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ي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ل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ي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زخ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حيات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ن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ر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قي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سلام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ا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دع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وائ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فز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و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مشرو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ث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تت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قط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يض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ت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ع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وكاني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سم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غ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خ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بع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بع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( </w:t>
      </w:r>
      <w:r>
        <w:rPr>
          <w:szCs w:val="36"/>
          <w:rtl w:val="true"/>
        </w:rPr>
        <w:t>و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بائ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شوك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ر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حا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وك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صص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ج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ج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و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ل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جما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كوت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ك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س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وك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ي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ل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ن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أث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ذه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م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د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اق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اقض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ج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د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تو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ف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ائج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ج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ل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ض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رو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numPr>
          <w:ilvl w:val="0"/>
          <w:numId w:val="10"/>
        </w:numPr>
        <w:ind w:left="0" w:right="720" w:hanging="720"/>
        <w:jc w:val="left"/>
        <w:rPr>
          <w:szCs w:val="36"/>
        </w:rPr>
      </w:pP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ر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تد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ا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ind w:left="0" w:right="720" w:hanging="720"/>
        <w:jc w:val="left"/>
        <w:rPr>
          <w:szCs w:val="36"/>
        </w:rPr>
      </w:pP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بد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ض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ل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الأ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قب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ind w:left="0" w:right="720" w:hanging="720"/>
        <w:jc w:val="left"/>
        <w:rPr>
          <w:szCs w:val="36"/>
        </w:rPr>
      </w:pP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الج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و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ئ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ind w:left="0" w:right="720" w:hanging="720"/>
        <w:jc w:val="left"/>
        <w:rPr>
          <w:szCs w:val="36"/>
        </w:rPr>
      </w:pP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به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خلو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ر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ائ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ف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ط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م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غ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الط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توس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ك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ل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ذ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د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ه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س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ج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رك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ص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ح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ر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وك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خطؤ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تهاد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ه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سل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نف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ه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سل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ل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ئ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ع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لم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ج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تو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آثاره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عا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ر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ب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و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ض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ض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ي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دح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به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ث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شمئز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ع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ض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ام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تن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اه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مع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ب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رحم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ف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يل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ف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ع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ب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ب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ن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لبس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ب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ام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س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س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ج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ي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ظ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ئح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ط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ئ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ع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ه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ب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ن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ا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و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ب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زق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و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ائ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ب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خل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و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ب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ح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ظ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ب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ط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ب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ب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ب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ص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ب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ا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ض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دع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تب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ب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ط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مس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س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نيئ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س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حد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ه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د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لبيس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ن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ج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رص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ذ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ح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ويه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ف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ان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تو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آ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بياء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ب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ث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رائيل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استئ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إث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ز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م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ائ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ك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س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ا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ثا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دم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ت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ك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ز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طمئ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و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صب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ندفع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حافظ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بيائ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ذك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ب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س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راح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تو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ب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الحين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أ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ط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ر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ن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ك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ف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كا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ك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ع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اتف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وث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ا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سا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ك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خ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ل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ه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د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ر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س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طر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تر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أد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لي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ر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يق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ط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ميص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لبس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ي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ن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ي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ن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بس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ميص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ل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ي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ضطج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خف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ذ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أ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أ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ك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ت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ن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د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أ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ه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ف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ليس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جا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ب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ج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ث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ئ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ت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ن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ز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د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سائ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ا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ط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ع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ط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ط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ضو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ط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ن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ط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د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ط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ع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لس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ش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ر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سائ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وزق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اج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ن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ط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ا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حفظ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ث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ث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توه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د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ل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ثالث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ط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فو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قوف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ف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ر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وا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ك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ز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. . .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ف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خر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ام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ا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خر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ت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خر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م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          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تو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اته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ن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ع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آخ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د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ر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اط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حتج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تلط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ختل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ختل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ختل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د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ه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ي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ع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عف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ائ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ي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مر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ز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ك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فوظ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ز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ن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عمر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ك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ض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ز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ث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سا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ط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ز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ا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ئ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إض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ر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ر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ر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ت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ط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ئ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ا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أ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ر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ه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ث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حدي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د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ثان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ن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م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س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حيا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سا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فا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م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ابس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إخر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ثالث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ق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ك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سق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آ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ه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راب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س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ز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مي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لي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ف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سن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. . .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. .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ن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ه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قي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لي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ض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ر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ا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szCs w:val="36"/>
        </w:rPr>
        <w:t>495</w:t>
      </w:r>
      <w:r>
        <w:rPr>
          <w:szCs w:val="36"/>
          <w:rtl w:val="true"/>
        </w:rPr>
        <w:t>ج</w:t>
      </w:r>
      <w:r>
        <w:rPr>
          <w:szCs w:val="36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سن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ض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تغ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ئتو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ثي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.  </w:t>
      </w:r>
      <w:r>
        <w:rPr>
          <w:szCs w:val="36"/>
          <w:rtl w:val="true"/>
        </w:rPr>
        <w:t>ال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ك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ن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د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ا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م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غف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اه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نف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ه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9/9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ق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م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با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ش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ي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ق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ز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ن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ع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ط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غف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س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ن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رض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سان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ص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ع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غ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ه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ا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ا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ا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غيث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جز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ع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هاج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س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ار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ز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ا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أتر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غ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د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غ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كا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ذ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دمغ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ه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تو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دائد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أ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ضط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ي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س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خ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ط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إض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ي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ك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ع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قسائ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ل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روا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روا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هي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آخ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اط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ثان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ن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ع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حدي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ط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ر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ب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ف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ب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غر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ب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ب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أثي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غر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ف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با</w:t>
      </w:r>
      <w:r>
        <w:rPr>
          <w:rFonts w:cs="Times New Roman"/>
          <w:szCs w:val="36"/>
          <w:rtl w:val="true"/>
        </w:rPr>
        <w:t xml:space="preserve">             </w:t>
      </w:r>
      <w:r>
        <w:rPr>
          <w:szCs w:val="36"/>
          <w:rtl w:val="true"/>
        </w:rPr>
        <w:tab/>
        <w:tab/>
        <w:tab/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د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اك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جب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تاهية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تخ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ab/>
        <w:tab/>
        <w:tab/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در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ذ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د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قع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د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ذك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ab/>
        <w:tab/>
      </w:r>
      <w:r>
        <w:rPr>
          <w:szCs w:val="36"/>
          <w:rtl w:val="true"/>
        </w:rPr>
        <w:t>فناد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عوت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دع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ab/>
        <w:tab/>
      </w:r>
      <w:r>
        <w:rPr>
          <w:szCs w:val="36"/>
          <w:rtl w:val="true"/>
        </w:rPr>
        <w:t>لألق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ضيت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فنرج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غ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ب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ض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ث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ز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- 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شغ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سترخ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ص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م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س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حض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ص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ب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ind w:left="0" w:right="720" w:hanging="720"/>
        <w:jc w:val="left"/>
        <w:rPr>
          <w:szCs w:val="36"/>
        </w:rPr>
      </w:pP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م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دائ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ل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تو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أ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ر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ن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د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ط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د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ط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ظ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كو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قط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ا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ثان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ر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ه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ضع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يث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قط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ثالث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numPr>
          <w:ilvl w:val="0"/>
          <w:numId w:val="6"/>
        </w:numPr>
        <w:ind w:left="0" w:right="720" w:hanging="720"/>
        <w:jc w:val="left"/>
        <w:rPr>
          <w:szCs w:val="36"/>
        </w:rPr>
      </w:pP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ن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ماع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ظ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د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ind w:left="0" w:right="720" w:hanging="720"/>
        <w:jc w:val="left"/>
        <w:rPr>
          <w:szCs w:val="36"/>
        </w:rPr>
      </w:pP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ه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قوف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ع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ث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ind w:left="0" w:right="720" w:hanging="720"/>
        <w:jc w:val="left"/>
        <w:rPr>
          <w:szCs w:val="36"/>
        </w:rPr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ث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ك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آخ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ك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ب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ت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ك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ائ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ك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ط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شها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ن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و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طلاق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استع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خ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فلت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ائ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تش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ع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ان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ع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ت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ين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أ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م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ا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أوا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ح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فع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بغ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أظ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ه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س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حضا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ص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ب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وأع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دل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ض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هاف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بر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سراف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توس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أ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تو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بر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تو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بر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و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ربو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س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ق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فو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فورب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سأل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أ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لوق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تد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ر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أسأ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ظ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ف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رم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( </w:t>
      </w:r>
      <w:r>
        <w:rPr>
          <w:szCs w:val="36"/>
          <w:rtl w:val="true"/>
        </w:rPr>
        <w:t>ال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ظلل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لل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اط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ضلل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ي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أ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. . .) </w:t>
      </w:r>
      <w:r>
        <w:rPr>
          <w:szCs w:val="36"/>
          <w:rtl w:val="true"/>
        </w:rPr>
        <w:t>أ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ائ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ا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ح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ك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س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ه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سن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أ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. </w:t>
      </w:r>
      <w:r>
        <w:rPr>
          <w:szCs w:val="36"/>
          <w:rtl w:val="true"/>
        </w:rPr>
        <w:t>ال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أ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ظ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ر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نج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رق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و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…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أ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أكت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كف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اط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ضلل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ل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ربو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ظ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عاؤ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ح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باس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أ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ل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ه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ق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ي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س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ك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قض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س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و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أ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د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د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س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ل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أ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قو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ق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طال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ثبا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ا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ثان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لبي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ح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ستس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تب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ظ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س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ع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سي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اض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تس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لب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س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ماعي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ث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ص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سن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حط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سق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ستس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سق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. . . </w:t>
      </w:r>
      <w:r>
        <w:rPr>
          <w:szCs w:val="36"/>
          <w:rtl w:val="true"/>
        </w:rPr>
        <w:t>ف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سق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ز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ل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ضي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ز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ز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ز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ك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ب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م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ن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خ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ع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ر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عق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ف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سا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ائ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حط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ف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ش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سق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رش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خط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م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تش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ير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فض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تش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رش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د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ا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قت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لغ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ز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سا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ح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س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ط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د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رق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و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ئ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اؤ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ف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ح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واف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تو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ب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سق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ف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ر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دا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ي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ئي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س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د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تس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اض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ب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د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ض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ط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ص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د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ط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ص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سك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ن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شه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رغ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ط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ز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ن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قا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آ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أم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ع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عث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ذ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ي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و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ف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أ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م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ك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د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ك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ف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يبد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ك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ق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ت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سل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أ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ت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عل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ط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ه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ت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ث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ط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فض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ق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ي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ع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ثان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ق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طلاق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ن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إث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آ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ق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را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و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ك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ثالث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ته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ظ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ستغ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غف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ته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ب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ك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راب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ا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خل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ز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س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د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ث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صوص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غ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تغ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صوص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ر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هوي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ض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ق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. . . .  </w:t>
      </w:r>
      <w:r>
        <w:rPr>
          <w:szCs w:val="36"/>
          <w:rtl w:val="true"/>
        </w:rPr>
        <w:t>ال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ما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ن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ع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اد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سيوط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ث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نا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عص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ب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نزيهه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واح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يط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ط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اد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ق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ي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صر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كلم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ا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ن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ر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ص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فع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م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ج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كت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ع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ذ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د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س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س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خ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ب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ك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ض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يد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ؤم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ض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صا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أ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ك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ناد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نف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تج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ل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خل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سم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ف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ذ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ف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لب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دخا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لو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وص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ا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و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م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و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ب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ر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د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خ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>فمث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و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قت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ر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تج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اء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طاع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ثب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س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ه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.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ما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ما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شب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دودة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أ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ثان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زخ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ني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عت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ني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زخ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صائ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ني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ش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ض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ا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وض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ض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خا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ؤ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ف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ن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تأ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تلذ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ب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صر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اد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يق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ن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م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ج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جال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ئ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تن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ح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حي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زخ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ني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زخ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ه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ي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ني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إن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ت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زخ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دني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ي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ص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ي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صو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و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ر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ر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الأرو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سك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س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صا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ي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ن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عذ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وك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ا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ت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عض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ق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وك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عتق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وك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وك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غ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ا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ائ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إن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ب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وري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ق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غاث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م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د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لب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ه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ن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قر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ل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ز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م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قي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بق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ظ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ق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لو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عتق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ذبائ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ذ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ادا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غيث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ذ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و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ع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تو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ظ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ق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ع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ح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نز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طب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راك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قلا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ع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ط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س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ط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ط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س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د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ق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ذ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م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ستغ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يخبر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ط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م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ج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ل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ط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ق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ناد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ا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ن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ط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نو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زا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ط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زل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د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إ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ج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أ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ثا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ع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جيب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بر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ح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ادعو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كب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د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دخ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ن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خ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أ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رم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ع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ك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ائ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ا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ك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ز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لة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د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ك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ع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ا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رف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ع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فاق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طي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ل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وفي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ق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ر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أك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ق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ث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ع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دع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را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أت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م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غ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ظ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صوصي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ار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اع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قع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ب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د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ط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لا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بد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ع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ب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ب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ثو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وز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ا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فا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ل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ن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ع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ب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رأ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ب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م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ق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ح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م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عا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اط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ن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فاق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ط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إن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د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ئ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بي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عل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ر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ت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إ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ض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ب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( </w:t>
      </w: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ئت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أ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حيا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مع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بيخ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صغي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ق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س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د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ه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ع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يا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ع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هي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ص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خاط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يف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جا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ذ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ل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ئ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ح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ص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يرا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ائ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غا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أ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غ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سيئا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نا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غ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و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ر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سلين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ind w:left="0" w:right="360" w:hanging="360"/>
        <w:jc w:val="left"/>
        <w:rPr>
          <w:szCs w:val="36"/>
        </w:rPr>
      </w:pP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كر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ث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ind w:left="0" w:right="360" w:hanging="360"/>
        <w:jc w:val="left"/>
        <w:rPr>
          <w:szCs w:val="36"/>
        </w:rPr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ظاه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سو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ت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تو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ind w:left="0" w:right="360" w:hanging="360"/>
        <w:jc w:val="left"/>
        <w:rPr>
          <w:szCs w:val="36"/>
        </w:rPr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ت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نس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و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ق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صوص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ب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ب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ind w:left="0" w:right="360" w:hanging="360"/>
        <w:jc w:val="left"/>
        <w:rPr>
          <w:szCs w:val="36"/>
        </w:rPr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ب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صوص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ل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طبق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تط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ر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ح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شو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ئ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ج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ر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ي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لب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فاعة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ف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ن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أ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تغ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ف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غ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نا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ه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. </w:t>
      </w:r>
      <w:r>
        <w:rPr>
          <w:szCs w:val="36"/>
          <w:rtl w:val="true"/>
        </w:rPr>
        <w:t>وادع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كا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ف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كا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كا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ط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ط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و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ف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ا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ط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ر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ت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ا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د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ق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أ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س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رم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ص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ث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أ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خ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طلب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طل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ل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ر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ق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ر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طل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ز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ق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ز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طل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و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ط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ط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م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ر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ط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غ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خص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ر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بد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و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ر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يز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ثا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ه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ind w:left="0" w:right="720" w:hanging="720"/>
        <w:jc w:val="left"/>
        <w:rPr>
          <w:szCs w:val="36"/>
        </w:rPr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ؤ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ind w:left="0" w:right="720" w:hanging="720"/>
        <w:jc w:val="left"/>
        <w:rPr>
          <w:szCs w:val="36"/>
        </w:rPr>
      </w:pP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ك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ط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ف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ح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ق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ي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رك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لتدخل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م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Normal"/>
        <w:numPr>
          <w:ilvl w:val="0"/>
          <w:numId w:val="8"/>
        </w:numPr>
        <w:ind w:left="0" w:right="720" w:hanging="720"/>
        <w:jc w:val="left"/>
        <w:rPr>
          <w:szCs w:val="36"/>
        </w:rPr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س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ش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بغ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ق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ا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ل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مة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ind w:left="0" w:right="720" w:hanging="720"/>
        <w:jc w:val="left"/>
        <w:rPr>
          <w:szCs w:val="36"/>
        </w:rPr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ش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فاع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فاع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ind w:left="0" w:right="720" w:hanging="720"/>
        <w:jc w:val="left"/>
        <w:rPr>
          <w:szCs w:val="36"/>
        </w:rPr>
      </w:pPr>
      <w:r>
        <w:rPr>
          <w:szCs w:val="36"/>
          <w:rtl w:val="true"/>
        </w:rPr>
        <w:t>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ط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و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س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ع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د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ع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فاعت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دع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ض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ث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فاع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س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م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ر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فا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الإسن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اه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إض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ي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تل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ه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ي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خ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ب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ف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كر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طا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ر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أض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حوظ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يع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ز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ض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ن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ش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ئ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ر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ئ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ر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كذ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ف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س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ف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كا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كا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ف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صحا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أ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ف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أ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افق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ط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اؤ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ع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ب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عاؤ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جا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م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صوص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ض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أل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ل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ز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ط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ث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أ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ذ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ا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و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تيق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اط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ر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بئ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ستغ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و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ص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بلي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ائ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كي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ه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يب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وق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فا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كو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فت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ا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ث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سائ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إسماع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ر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ل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!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تف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آ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فاعة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ط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ج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ف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ما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ف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(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ذ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(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ف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رت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(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فاع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ر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ف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ف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ط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خب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ف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اتض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ر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ا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ل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ه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إي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ع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د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ر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ل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. . . 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غ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ه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. . </w:t>
      </w:r>
      <w:r>
        <w:rPr>
          <w:szCs w:val="36"/>
          <w:rtl w:val="true"/>
        </w:rPr>
        <w:t>ال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ت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ع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ستغ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ؤ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طلاق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د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د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و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د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اء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رؤ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ل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ب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شف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فتت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ف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ط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ع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عان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ع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ستغ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فز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دائ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ع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ي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ج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ت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ش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ع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ا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غا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ني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اج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عط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س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ر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شيئ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ل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ز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ش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نعو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ك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الكفر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ر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ك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يان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يبد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جز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بي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دل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بو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ح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ست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ر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آ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أ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ر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ك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فأ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س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م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ثان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ك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ك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خ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خب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س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ط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ذه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ض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ض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ثالث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غ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ب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ح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ج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جز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ي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تج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ر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لم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س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س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داء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درك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راب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ي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عجز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دل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بو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جز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ا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د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بو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خب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ت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ح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رج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ب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خامس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ط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ر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ط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ح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ث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جز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ن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قط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و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ست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قت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غ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إص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ش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ق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ش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ره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طع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ظه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شير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ت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ق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جز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بو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غ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ر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أيض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ع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ا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خد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فا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ر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ك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ابه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د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عل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ر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ر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ي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عجز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ر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ا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عا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يث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يث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ر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خ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ر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ح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معا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ص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أ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ج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رق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ا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نقطا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اس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ح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د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ر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استع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ستغ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أ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خ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غ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ستع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خد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فاد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يث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د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ر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ف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د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ك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ح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ا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ب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ي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س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كر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س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ع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استس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حتج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ص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وضع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ا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ضعيف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تا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س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عا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ص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ث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ص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ط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طا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قو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ستج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ائ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ا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ابس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ر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ن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ي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ائ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ع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ائ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ر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ل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ع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و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فو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ث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د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ش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غال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فف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الف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و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ج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ه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ه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ص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ظ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ئ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ظ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ع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ظ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ج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قد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ش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ا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ث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ذ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ع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ذ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فظ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ننا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ب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ا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ص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ا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ك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رو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ن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د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ن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ن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د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               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حمز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رات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نعو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د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د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عو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ص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د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لأس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ت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روا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ط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ثبت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ئ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غ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تبه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ا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ظ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ثا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ب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تس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ز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أ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ز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نا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أخ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اني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واط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وضو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ب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ج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ن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. </w:t>
      </w:r>
      <w:r>
        <w:rPr>
          <w:szCs w:val="36"/>
          <w:rtl w:val="true"/>
        </w:rPr>
        <w:t>ويك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زخ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س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ني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بد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ط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اط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ك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ك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مق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ض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و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طلة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ك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لم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زخ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د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ا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خد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خاط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حض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ح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رك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ال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ا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ث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غ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عا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ه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زق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واح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ا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ص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ن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ج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اد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ر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كا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و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و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طال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ويسألون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تي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ي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دع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ر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و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ر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ائ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و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ش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ل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لائ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موت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و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م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لائ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نو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رو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نث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رو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سك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لائ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سي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م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. . </w:t>
      </w:r>
      <w:r>
        <w:rPr>
          <w:szCs w:val="36"/>
          <w:rtl w:val="true"/>
        </w:rPr>
        <w:t>والأرو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ذ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ع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لائ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رو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ن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خ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لائ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ن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آخ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رو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تط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ت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ك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لائ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تط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لائ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ب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و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رو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دع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و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ن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اد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غ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غ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ج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مع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ز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ن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ر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طلاق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مؤ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س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أت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نا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ا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ط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ف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ي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ف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حي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ا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ا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ف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ص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ش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ز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خوان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ن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ولاتحس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. . . ) </w:t>
      </w:r>
      <w:r>
        <w:rPr>
          <w:szCs w:val="36"/>
          <w:rtl w:val="true"/>
        </w:rPr>
        <w:t>و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ش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و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ن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آ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سا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بلغ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رضا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أرواح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ا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ص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دن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ب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ا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ب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خوا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أ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ر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أ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بر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ال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ر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جا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اح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و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م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ل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شج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ح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جي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س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ئ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و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صائ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. . .  </w:t>
      </w:r>
      <w:r>
        <w:rPr>
          <w:szCs w:val="36"/>
          <w:rtl w:val="true"/>
        </w:rPr>
        <w:t>ال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س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رو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ح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ام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و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زع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ف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ستخد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ف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ل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و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س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عام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س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ر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ل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سو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رحم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ج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ف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ز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ح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ف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يب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ل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س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كت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ص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رحم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ج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رحم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ع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ل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زوج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دي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غ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حض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اغ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و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ن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ص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فاع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ك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ن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ط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ب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ال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يض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ص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ج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جز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تص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ب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كرا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ل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زا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ق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إج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بق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د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ه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دليس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ت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ر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ق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خ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د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ف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ي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خد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ش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ص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راف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ص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ص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س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ب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دي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ل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رائيل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طلاق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رائيل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ط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ليخ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ك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ئت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رش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آ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ق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وأ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ا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ق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ه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تقص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ب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سل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جاء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ط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ا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ئح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ل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را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ري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ط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ل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ت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ت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ف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م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فر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م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ذ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ذ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ع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م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ا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ماث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ف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س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م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بلو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أش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اط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وص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عم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والشياط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و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ك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ن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فهو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س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ن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ر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ل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ر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ح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تف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ل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وا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طي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تطي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ر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اء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ت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ر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فر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فر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ت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م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فر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م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ت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ت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ف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ر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لو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آت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ختبر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أش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ع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ع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ع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با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اغت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نشغ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ت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س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ط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جه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ج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ئ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م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دي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ج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ح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قلا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ست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ئ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د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ص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إج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ا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قش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سي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س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ئ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أ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إسرائيل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صرف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صرف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اط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ض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سي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ف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ف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ب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واه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سبح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زو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أ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ط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.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ز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ي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د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أ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سأ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ع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ست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ه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خط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ؤ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ع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ق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هو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خ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ك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ك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ؤ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ستع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وا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د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ؤ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دلا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دلالا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يح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دلا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ثا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دع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يستجيب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ن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د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(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فع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ا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(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ع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ع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اء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ع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جاب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ف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رك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بئ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ي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ح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ف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ن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لي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ط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فو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سأ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ن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واط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ا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دلي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أ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سأ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ك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غر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ك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ذ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تي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لم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ج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لج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طلاق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ح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آ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دعاؤ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و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د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و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و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ار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ج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ز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ا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ز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ه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ش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93</w:t>
      </w:r>
      <w:r>
        <w:rPr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ف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يقر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ب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دد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ك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بد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اي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ك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صوص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ك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ن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غ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أ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نك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ل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خد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فظ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س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ذر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س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م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جن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ح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ل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غ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غ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غ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ع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ق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يث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ن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0/159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ح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 ) </w:t>
      </w:r>
      <w:r>
        <w:rPr>
          <w:szCs w:val="36"/>
          <w:rtl w:val="true"/>
        </w:rPr>
        <w:t>ولفظ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ن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خد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غ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لو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فاستغا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ع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ألفا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ع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ب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قد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ر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د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م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 </w:t>
      </w:r>
      <w:r>
        <w:rPr>
          <w:szCs w:val="36"/>
          <w:rtl w:val="true"/>
        </w:rPr>
        <w:t>فمث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وصي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رن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صي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رحا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ر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د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ن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رتها</w:t>
      </w:r>
      <w:r>
        <w:rPr>
          <w:rFonts w:cs="Times New Roman"/>
          <w:szCs w:val="36"/>
          <w:rtl w:val="true"/>
        </w:rPr>
        <w:t xml:space="preserve">                            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وم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لم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ف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و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ب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ح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ن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آخ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ف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ب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خ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ن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آخ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ل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بق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دن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آخ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ج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نش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س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طش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ث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آخ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ع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و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و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ر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ئ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ئ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إن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ث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حق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حق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.</w:t>
      </w:r>
      <w:r>
        <w:rPr>
          <w:szCs w:val="36"/>
          <w:rtl w:val="true"/>
        </w:rPr>
        <w:t>و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ل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ج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ف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ز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ع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(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ستكث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و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ث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ي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د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ب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ب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دى</w:t>
      </w:r>
      <w:r>
        <w:rPr>
          <w:rFonts w:cs="Times New Roman"/>
          <w:szCs w:val="36"/>
          <w:rtl w:val="true"/>
        </w:rPr>
        <w:t xml:space="preserve">                               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تب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نب</w:t>
      </w:r>
      <w:r>
        <w:rPr>
          <w:rFonts w:cs="Times New Roman"/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ب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بح</w:t>
      </w:r>
      <w:r>
        <w:rPr>
          <w:rFonts w:cs="Times New Roman"/>
          <w:szCs w:val="36"/>
          <w:rtl w:val="true"/>
        </w:rPr>
        <w:t xml:space="preserve">                            </w:t>
      </w:r>
      <w:r>
        <w:rPr>
          <w:szCs w:val="36"/>
          <w:rtl w:val="true"/>
        </w:rPr>
        <w:t>الجو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و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كب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ب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ة</w:t>
      </w:r>
      <w:r>
        <w:rPr>
          <w:rFonts w:cs="Times New Roman"/>
          <w:szCs w:val="36"/>
          <w:rtl w:val="true"/>
        </w:rPr>
        <w:t xml:space="preserve">                               </w:t>
      </w:r>
      <w:r>
        <w:rPr>
          <w:szCs w:val="36"/>
          <w:rtl w:val="true"/>
        </w:rPr>
        <w:t>وغ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ا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لهب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ب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ب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دى</w:t>
      </w:r>
      <w:r>
        <w:rPr>
          <w:rFonts w:cs="Times New Roman"/>
          <w:szCs w:val="36"/>
          <w:rtl w:val="true"/>
        </w:rPr>
        <w:t xml:space="preserve">                                   </w:t>
      </w:r>
      <w:r>
        <w:rPr>
          <w:szCs w:val="36"/>
          <w:rtl w:val="true"/>
        </w:rPr>
        <w:t>وبخ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رج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لب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ئن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سرها</w:t>
      </w:r>
      <w:r>
        <w:rPr>
          <w:rFonts w:cs="Times New Roman"/>
          <w:szCs w:val="36"/>
          <w:rtl w:val="true"/>
        </w:rPr>
        <w:t xml:space="preserve">                              </w:t>
      </w:r>
      <w:r>
        <w:rPr>
          <w:szCs w:val="36"/>
          <w:rtl w:val="true"/>
        </w:rPr>
        <w:t>وكما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ز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نسب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ا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دس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غ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ل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وصي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س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ي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ظما</w:t>
      </w:r>
      <w:r>
        <w:rPr>
          <w:rFonts w:cs="Times New Roman"/>
          <w:szCs w:val="36"/>
          <w:rtl w:val="true"/>
        </w:rPr>
        <w:t xml:space="preserve">                       </w:t>
      </w:r>
      <w:r>
        <w:rPr>
          <w:szCs w:val="36"/>
          <w:rtl w:val="true"/>
        </w:rPr>
        <w:t>أح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ع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مم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ي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ا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بج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ي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م</w:t>
      </w:r>
      <w:r>
        <w:rPr>
          <w:rFonts w:cs="Times New Roman"/>
          <w:szCs w:val="36"/>
          <w:rtl w:val="true"/>
        </w:rPr>
        <w:t xml:space="preserve">                                     </w:t>
      </w:r>
      <w:r>
        <w:rPr>
          <w:szCs w:val="36"/>
          <w:rtl w:val="true"/>
        </w:rPr>
        <w:t>واس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سم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ال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م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ف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أفو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صو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ب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ط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ذ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ذ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كرا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ك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و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عت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س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!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ن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عت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ح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ه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زعنا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نازع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رك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قق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ح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اق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هاد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طف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بتدائ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ل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ر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ه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ئز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حت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ائ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س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غيث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ر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وتر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عتق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. . . . . . . </w:t>
      </w:r>
      <w:r>
        <w:rPr>
          <w:szCs w:val="36"/>
          <w:rtl w:val="true"/>
        </w:rPr>
        <w:t>ال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أ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عتق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ه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قص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عتق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تغ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د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عتق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أ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ائ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زع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ظ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غ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. 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خ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غ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أل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ستغيث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.  . </w:t>
      </w:r>
      <w:r>
        <w:rPr>
          <w:szCs w:val="36"/>
          <w:rtl w:val="true"/>
        </w:rPr>
        <w:t>ال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ستخ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غ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رض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اهر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عان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غ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ه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و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أ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سأ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ؤ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ا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ؤ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أ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أ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ع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ت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ؤ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ستع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ق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بي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ض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و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دت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ط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خل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ر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ب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ج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لائ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وجه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قر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ل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ق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ز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ي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رس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قا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ز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ع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غض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فغ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غ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ط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أ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أ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ح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بو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وح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وه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ف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ض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ث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رك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ق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ب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ات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ط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اق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ع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ع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اء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ع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جاب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ثب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ت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 </w:t>
      </w:r>
      <w:r>
        <w:rPr>
          <w:szCs w:val="36"/>
          <w:rtl w:val="true"/>
        </w:rPr>
        <w:t>و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ر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ن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و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نتف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ن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ؤ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رو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ر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و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ز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ن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يراجع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خصائ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م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و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أ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ن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. . </w:t>
      </w:r>
      <w:r>
        <w:rPr>
          <w:szCs w:val="36"/>
          <w:rtl w:val="true"/>
        </w:rPr>
        <w:t>بح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أو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و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ب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م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ب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ط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عد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ييس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ق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كا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عا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د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عتقاد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د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روج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ط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numPr>
          <w:ilvl w:val="0"/>
          <w:numId w:val="12"/>
        </w:numPr>
        <w:ind w:left="0" w:right="720" w:hanging="720"/>
        <w:jc w:val="left"/>
        <w:rPr>
          <w:szCs w:val="36"/>
        </w:rPr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ي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(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ط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و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</w:p>
    <w:p>
      <w:pPr>
        <w:pStyle w:val="Normal"/>
        <w:numPr>
          <w:ilvl w:val="0"/>
          <w:numId w:val="12"/>
        </w:numPr>
        <w:ind w:left="0" w:right="720" w:hanging="720"/>
        <w:jc w:val="left"/>
        <w:rPr>
          <w:szCs w:val="36"/>
        </w:rPr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الف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ب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و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ثب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الف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2"/>
        </w:numPr>
        <w:ind w:left="0" w:right="720" w:hanging="720"/>
        <w:jc w:val="left"/>
        <w:rPr>
          <w:szCs w:val="36"/>
        </w:rPr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تجا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س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</w:p>
    <w:p>
      <w:pPr>
        <w:pStyle w:val="Normal"/>
        <w:numPr>
          <w:ilvl w:val="0"/>
          <w:numId w:val="12"/>
        </w:numPr>
        <w:ind w:left="0" w:right="720" w:hanging="720"/>
        <w:jc w:val="left"/>
        <w:rPr>
          <w:szCs w:val="36"/>
        </w:rPr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د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2"/>
        </w:numPr>
        <w:ind w:left="0" w:right="720" w:hanging="720"/>
        <w:jc w:val="left"/>
        <w:rPr>
          <w:szCs w:val="36"/>
        </w:rPr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إض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ق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ت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ق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ي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رؤ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م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ق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ع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آ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ق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ط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أرأ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س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س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كا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ك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ح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ث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لائ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حت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با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ن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ا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ر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ا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تج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ذك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سام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ما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ن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ب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تج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ر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. . . .  </w:t>
      </w:r>
      <w:r>
        <w:rPr>
          <w:szCs w:val="36"/>
          <w:rtl w:val="true"/>
        </w:rPr>
        <w:t>ال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ثو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ساني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ا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م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حيص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خر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عتم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نح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ر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رو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زوات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كخط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هي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نسأ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صائ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وية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أ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م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ثان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لي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ج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ثالث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ك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م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ء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ل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ن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ا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ت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39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ف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97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يخ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ن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ه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ن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ع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كذ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لط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إض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راب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كرا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ا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ب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حتج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ا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صائ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صائ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تق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ست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ثب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ا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ثب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سن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طمئ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ش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ج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ثب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ث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ك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فضي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ا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ث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ض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صائ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ك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فض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جو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ف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ف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عس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عث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و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س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ق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صائ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له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ثب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خ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بغ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و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ئ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ث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ك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س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عر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س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ن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ظ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لس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ج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و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ن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ش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نسأ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ل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ث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عر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ن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فر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ز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ك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ك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د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نه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ل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خل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ط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ر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4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ب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ا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أ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ر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ind w:left="0" w:right="360" w:hanging="360"/>
        <w:jc w:val="left"/>
        <w:rPr>
          <w:szCs w:val="36"/>
        </w:rPr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م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ف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ف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ق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0" w:right="360" w:hanging="360"/>
        <w:jc w:val="left"/>
        <w:rPr>
          <w:szCs w:val="36"/>
        </w:rPr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وط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غ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صائ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صائص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م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ا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ث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بش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صائص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ind w:left="0" w:right="360" w:hanging="36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ج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ش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ض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ض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ح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ض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ض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ا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ا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م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ف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ا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: (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ح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ذ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ح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ظ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فس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ع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جل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ث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ا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نبع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ف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ع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اجل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ض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و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ع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لس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دو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ناه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ر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و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عز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م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و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لس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أ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وا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ن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ص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م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خصي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ر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و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عز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م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و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لس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أ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وا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ن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ص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م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خصي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خا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س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إص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همها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ل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ذ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أ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قش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تم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ب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ب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ئ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ض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ل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رائيل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خ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فس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تقدا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ع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اه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ض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اط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ط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ا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لأس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ع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ج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صح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0</w:t>
      </w:r>
      <w:r>
        <w:rPr>
          <w:szCs w:val="36"/>
          <w:rtl w:val="true"/>
        </w:rPr>
        <w:t xml:space="preserve"> (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رت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. </w:t>
      </w:r>
      <w:r>
        <w:rPr>
          <w:szCs w:val="36"/>
          <w:rtl w:val="true"/>
        </w:rPr>
        <w:t>و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فس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صح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2</w:t>
      </w:r>
      <w:r>
        <w:rPr>
          <w:szCs w:val="36"/>
          <w:rtl w:val="true"/>
        </w:rPr>
        <w:t xml:space="preserve"> : </w:t>
      </w:r>
      <w:r>
        <w:rPr>
          <w:szCs w:val="36"/>
          <w:rtl w:val="true"/>
        </w:rPr>
        <w:t>أ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جل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ا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صح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0</w:t>
      </w:r>
      <w:r>
        <w:rPr>
          <w:szCs w:val="36"/>
          <w:rtl w:val="true"/>
        </w:rPr>
        <w:t xml:space="preserve"> ( </w:t>
      </w:r>
      <w:r>
        <w:rPr>
          <w:szCs w:val="36"/>
          <w:rtl w:val="true"/>
        </w:rPr>
        <w:t>إن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أخي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بع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ض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تساء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است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ص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و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م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كش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ن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صائ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جي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ل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ض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ا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ط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صائ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عارض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ثبا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أش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و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ري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ش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ر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جاس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ب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ر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ي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ق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م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ئ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س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فر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ب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ط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ب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ئط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س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ط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د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فوح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غت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ذ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ر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ذ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ي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ائ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ائ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ؤ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ي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ش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يخرج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ل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جع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ش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المقص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دا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ك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ي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ح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ا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ئ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حس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ا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أذ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ر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س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ي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ما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ي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ش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م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تذ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خ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ناه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ه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رو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ترو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ذا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ترو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جهو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ه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و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بغ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شه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جز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ب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ط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ئط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ج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م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م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و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ر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قط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ع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ئ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ه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نقط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بد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ع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ه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ظاه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أ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ه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د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إفس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ائ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ثاء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ثاؤ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ل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تل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حت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س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سان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أ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ص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ذ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و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سين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ك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ا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و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زغن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ستع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ل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ي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س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ست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رخ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شي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ط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ب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و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ضرا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ن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عا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با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ان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خالف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ذاد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و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ث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حق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حق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ئ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د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ث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فت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ف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زلا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غر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ي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ح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ر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خصو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اح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ن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ست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ر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زور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ذكر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تج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ل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وا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ق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                   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زي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صوصي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خ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صائ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جي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ت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صائ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ت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ك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اق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ق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عتما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صاد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 </w:t>
      </w:r>
      <w:r>
        <w:rPr>
          <w:szCs w:val="36"/>
          <w:rtl w:val="true"/>
        </w:rPr>
        <w:t>وثان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يق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ح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يه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ج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د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ه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 . . . . . . </w:t>
      </w:r>
      <w:r>
        <w:rPr>
          <w:szCs w:val="36"/>
          <w:rtl w:val="true"/>
        </w:rPr>
        <w:t>الخ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أ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س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ط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ها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هو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اع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رضائ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ع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اع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اع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ط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ذ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صوصي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قط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خا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فو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ح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ر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ط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أض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لح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ث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ولئ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خ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زق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ب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م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تباع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ض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دع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نا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وع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صوص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صك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ده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ن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ا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ن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يث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ائ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روا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ب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ات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قا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ص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ب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ش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و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يض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ف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ط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ب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ر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م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فس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ياأ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م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جي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ذ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الش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حق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ط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ث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ر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ص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ض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س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اض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اض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ضلي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خص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وغ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ث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ا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ث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ج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ول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ث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نب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ا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ل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ؤ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استفس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ض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دا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ؤ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ح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ض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ا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اض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ظ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ؤ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فض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اضل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ب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صي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ب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ق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صي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ز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ا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روني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ط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ص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بن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از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ي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م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ص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ات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دع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و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د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ف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ن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ف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ص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إط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اوز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س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غ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ؤ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و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س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د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ص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ب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ض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كر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طراء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اوز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ا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ط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س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ن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فع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ز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و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ينون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ي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س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دعائ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غاث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ف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عن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ي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ب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ع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ن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ع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ائ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ت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ق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ع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ه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في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ه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ر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ه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ه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سن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تض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دع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ت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سن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ظ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ل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ناق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ر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د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رغ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ص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من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اوز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أنب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نب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و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صائص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اف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د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صوص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ث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د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م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جد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ب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ب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يا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ا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عو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جا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د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ا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اس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بط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صاص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ت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ط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ئ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ط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خ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ط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ت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ط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ب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ر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اه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س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فظ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ثاؤ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ب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ن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س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از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يأ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ث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ن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تم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ئ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إسن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ن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دع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ط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ا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طو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ص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كتن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ي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ول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ح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ظ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م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وا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وط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هيه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دغ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ص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ب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ز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ف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د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تد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لشر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عد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ث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ك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ل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شر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ف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وغ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اق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نو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عت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ب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جما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حفظ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حت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ق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ح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ئ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غس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ض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ت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م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.          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استش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ناد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خ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ر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سن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ش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ب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ذ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نز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ص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يخص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مفه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برك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ب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و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ب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يص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تو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ر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ب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ب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سل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خذ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ب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آث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س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ن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ف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ك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صر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ئ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س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ط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و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س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ط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ت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غ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س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ص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تب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ع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ك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ب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ه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جاس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يث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ث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ز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ث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عد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نف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ن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ص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س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ي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ث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عد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ياد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ج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ن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ف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ج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وا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ناه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ه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حتج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ي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ر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288" w:right="0" w:hanging="0"/>
        <w:jc w:val="left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ر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يث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ن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ا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يث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ذا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ك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ك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ي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ط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خ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ر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يث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ر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س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يث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ث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ز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 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ضوع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ه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ه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غائ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اس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ا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نج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ج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ت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ا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ئ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ي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ا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ئط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ه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حافظ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ها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وف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شع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اب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ر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قذ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ها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م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ئ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س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ح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ط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ه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ائط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ذ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ها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ه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ه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تب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ن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وا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اب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تب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ق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ي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ر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م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ه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ن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ر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ع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تق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ب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تب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ر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ا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ع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بالد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ه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ع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تب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ص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س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ب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صو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تب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ك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ت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ك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راء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س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تب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ركة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ر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يث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ر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تب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ن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تب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ب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يف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ن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كو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ع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ئ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رج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ئ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ق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د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ا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س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ف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س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ج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س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م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م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ؤ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ه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ب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م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اص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جس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ام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جس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ام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ي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تب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آ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لحين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صال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نب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ب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ل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ب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م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رك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عو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رتح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ا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آثا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عن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ع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ح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تب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ابوت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عا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تب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شار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ب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با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ز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ن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م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ص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ن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ي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ع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شهو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فو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ع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ث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ي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وا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باض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نح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أ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ثان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ثالث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ز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د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ص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جد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فهو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ف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اب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ابع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ا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هو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ن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صر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بغ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ح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فا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و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هو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ط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و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ئغ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م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فاظ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ه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ق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نف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خلاصة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ب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تب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ا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ز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ر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ز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ا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خصوص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ا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ح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طو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ح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ح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ب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ب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س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ط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م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ط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ي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يق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ق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حي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احتج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حي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زخ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يقية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ي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ناز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يس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ني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زخ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ي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ه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ل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غ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ك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ر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ا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ن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تج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ئ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ؤ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ل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متك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خاط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زخ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ل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ز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اط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اع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اط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ي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مع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ش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ح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رك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لم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ر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ن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ي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ج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د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كا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ث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يأ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ن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رج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ث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قب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زخ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د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نه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إن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د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ج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ع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ع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ائ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ع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جاب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ا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ع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ظ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طي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إض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ؤي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رف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اط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اع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و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سك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و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سؤ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ي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ي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ود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ع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ي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صا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ن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آ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ر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ص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صا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زخ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زخ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ب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ز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جس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ذ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ر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ض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ه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نع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س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ه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ز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ه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واح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ا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اط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كلم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احظ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خصي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ؤ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ئ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ذيك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ئ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ذ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ذ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خ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ذ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لا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ح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نا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ه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تر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س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قود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حدي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يض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ت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ن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مر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ه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ح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صوص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ائ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طبر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ز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ل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ت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ؤ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ذ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ذاؤ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جلو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ب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ؤذ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ذاؤ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تخفا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ك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ط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ك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أذ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زخ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يذ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ذ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س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ط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أذ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ذاؤ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ع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ذ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س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زخ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ن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ك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ل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ح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يق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خصائ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ب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زخية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بال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ي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ه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زخ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ا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صتغ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ث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سماع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ز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فه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فه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اط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ن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ا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واح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ا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س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رواح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رو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رف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ب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ه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ر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و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ب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ص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فه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اط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ن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خرج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و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ض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الس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ج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و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ف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وق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……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كاتب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عو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ضو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ا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ص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ق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و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ب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ص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ف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ل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خصص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را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ب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و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باد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س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ث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يث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ج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ل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ل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قط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ي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و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د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يفي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ب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ز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3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6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ذ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ض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جز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س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تهي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ص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ت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م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طل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ي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وض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ن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ت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دي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س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اه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ح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ط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ت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ز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زخ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طل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ط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ت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فوائ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ب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ستف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ف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ظ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سأ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تس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صدق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ه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ه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ظ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ر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ت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ب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جز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ه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ن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ز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ستف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س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ف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ح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ز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جز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و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ط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ت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ز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ز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يأ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و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ائ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ز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عث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ه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سب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ه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اه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طلاق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خ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د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عا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ؤ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ا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ث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ك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أ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و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ظ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وح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ن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أ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كأ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س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ابط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ؤ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ل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.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أ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نف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ب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أ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ح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ت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رؤ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ي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ش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ا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ثان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ع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…………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ال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ع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أ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ض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ك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ض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ك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أ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اء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ط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م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أ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ض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ك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/226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ي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يت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ط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كع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ذ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س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اه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س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ط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إض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ؤ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ش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ع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غر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ت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ئ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ر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ا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ع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…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ؤ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آ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يق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ؤ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حق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ؤ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ق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قص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حق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ؤ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ق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شر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ق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ؤ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س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ؤي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ك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ج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أوي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ض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ض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ض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خو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ف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إيه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أ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س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ض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بع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ذن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بع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ذن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ل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جي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ي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ب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ز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ب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س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ب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ب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وت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ب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س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و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قت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و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خ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م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صر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ل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إن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ت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تص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(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قلب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قاب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( </w:t>
      </w:r>
      <w:r>
        <w:rPr>
          <w:szCs w:val="36"/>
          <w:rtl w:val="true"/>
        </w:rPr>
        <w:t>ويقت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قت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م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س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س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ف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ب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س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ب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ب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ب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ي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ن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خت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ف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سأ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ي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ث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ذ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ه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ش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مس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ب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ز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ح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سك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ا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ائ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را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وت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ليس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يح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س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ر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ا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ط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ط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ب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ب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درك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جو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ائ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جو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را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س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ط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ق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فاري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…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ش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ط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حي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ب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لاغ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ر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ا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……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لم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ج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ساه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ب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ش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وسط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ختص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عد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س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ه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ران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ص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بي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ص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غ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طبر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ر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ر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ر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قط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ك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ز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ر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ا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وض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ور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ضو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ي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ه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م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ح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ر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كذ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داه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د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ض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جز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س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سط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ئ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غ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ولئ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ج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ق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ل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ق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ناد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ص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صوص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يس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م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ا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إرس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ب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ز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ثا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ك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ه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بواط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ذ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ش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وض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ش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وض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ص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وي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أ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ر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ن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ترم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سائ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قق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ثان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ك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ind w:left="0" w:right="720" w:hanging="720"/>
        <w:jc w:val="left"/>
        <w:rPr>
          <w:szCs w:val="36"/>
        </w:rPr>
      </w:pPr>
      <w:r>
        <w:rPr>
          <w:szCs w:val="36"/>
          <w:rtl w:val="true"/>
        </w:rPr>
        <w:t>س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ز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د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اط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0" w:right="720" w:hanging="720"/>
        <w:jc w:val="left"/>
        <w:rPr>
          <w:szCs w:val="36"/>
        </w:rPr>
      </w:pP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نقط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ز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90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ق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3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0" w:right="720" w:hanging="720"/>
        <w:jc w:val="left"/>
        <w:rPr>
          <w:szCs w:val="36"/>
        </w:rPr>
      </w:pP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و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ثان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رسا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ثالث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و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9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9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ن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ا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ائ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ع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فت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ائ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خا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ث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د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ي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م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و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خصص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.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ا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ق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ك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ه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ائ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ط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د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لم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ال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ث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ب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ذ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ث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رغ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قد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ث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ر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ي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ؤ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لي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ر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ف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ر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ف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ب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ركت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ج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ج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ل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ز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أ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ص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ر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زر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ن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ظ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تخصيص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دع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م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بتد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ن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ئ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نيا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ج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زي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د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رؤ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ق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ذ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حصي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طلاق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ب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ل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ر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غ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عتقا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فض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ف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فض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ظ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جا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ث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……</w:t>
      </w:r>
      <w:r>
        <w:rPr>
          <w:szCs w:val="36"/>
          <w:rtl w:val="true"/>
        </w:rPr>
        <w:t>ال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أ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ح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ذ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ن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حت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ن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ش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د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رس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وه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دي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وا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اب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ث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لفا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غا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ئ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عا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يث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س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روا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ك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ع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ث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قا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قحا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ذ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ه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ا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ر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ا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ائ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أ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و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بغ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ئ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ر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ج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ج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ل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ث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قو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ط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ا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أض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كا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لو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في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ط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ض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ض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س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عل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ن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ر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ع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لا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ض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س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رو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ذا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جاه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ط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ه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شا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ف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ر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س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ث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ته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حتج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ب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عتم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زي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ن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ن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د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ي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م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ر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ر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ا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بق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ر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ب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ك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ي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ه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ي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وج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ر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ختلاط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فظ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ب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ن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ر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يه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رو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ي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رن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قتح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شرو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رو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تف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رو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رو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ح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زور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ذكر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زي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ت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ست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حص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ج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رف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ج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ج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ستد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ك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ئ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ر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ف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واط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.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ذ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ذف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تص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ط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و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خل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زي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يز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يز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ض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ظ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دخ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ئ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دع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ف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طلاق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زي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ا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أ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كا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زي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د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ه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ظ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حظ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خا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و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لب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د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الكا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ح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دق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صح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زي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زيا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فظ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عت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ت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ف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ز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ت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ز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ض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هيت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زور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ف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تجا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زدح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زي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زي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ر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رف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سج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اف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ج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كع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ا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عتق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أل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زا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ف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ص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ق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ي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ي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ضر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ص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ح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ط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م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ج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ج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حص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ظ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ا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أ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سيسأ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سأ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ان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ته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ع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ها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ظ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تك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تك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ث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زي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ه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اتف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ه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ل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ب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رأ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ئض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ر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جه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د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ر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د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نع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ت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ئ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عا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ن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ب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زي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يق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ز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ر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ا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م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ال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ه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ل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تف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ج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>ا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زيارة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ن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فع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غ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ج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 </w:t>
      </w:r>
      <w:r>
        <w:rPr>
          <w:szCs w:val="36"/>
          <w:rtl w:val="true"/>
        </w:rPr>
        <w:t>وفا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ذ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ست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آ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ش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ر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د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ذ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اب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ابع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ب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ه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ظ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ث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ب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ج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! </w:t>
      </w:r>
      <w:r>
        <w:rPr>
          <w:szCs w:val="36"/>
          <w:rtl w:val="true"/>
        </w:rPr>
        <w:t>و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د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ي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ب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ق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ر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ق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ج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خش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ز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ق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ا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ش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تع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اك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قض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جا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مرأ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ه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ي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ف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ك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غ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ف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ظ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ا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ث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!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بغ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ظ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دم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ه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لت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جا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س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اج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هاج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ن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و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ض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امي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بائ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ك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ه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و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لو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عظ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ا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شا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ي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ط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اه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ر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ظي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د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ن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ظي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لتمس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هج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هجو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زور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ث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قرء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ق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وت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عل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و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ق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ي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اب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بال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ض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اه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ر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ر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ا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أ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بغ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ر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د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ئ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خذ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بيائ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ح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ض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ذر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ي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ي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رو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فاق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ستح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ي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………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زي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ب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رو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فاق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ستح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ر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منو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ختل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ه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فر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ائ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ن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ر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رغ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زيا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م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صر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لم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ال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وي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ك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هائ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ب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تو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ب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ر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س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ب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دي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د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ل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ق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هيث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يروزب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ي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ض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لم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زي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ية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أ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كا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ارت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اء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غ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ف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ؤ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و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ل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ع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ظ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نف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ي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ي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ق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يف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أ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م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ثان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ا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ج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وق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ع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ا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يا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ثالث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ستقب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ك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سا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ص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يا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راب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ك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ر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ه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ع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ن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ش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ظ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خامس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ق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ع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لم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فوظ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ض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ت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يف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دخ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ع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ل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لا</w:t>
      </w:r>
      <w:r>
        <w:rPr>
          <w:szCs w:val="36"/>
          <w:rtl w:val="true"/>
        </w:rPr>
        <w:t>……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ع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ئز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لائ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خصيص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جح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م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م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ث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ا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طلاق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يا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م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ز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ت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ز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ج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ل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ب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د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ش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ش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ر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ض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ي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ع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ؤ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ا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م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كع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اض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ط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ض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ع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ظ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…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ر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ج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ف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عر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ح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عر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نب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لائ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اض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ي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ر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ر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ي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كو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ر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ك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خري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ات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هان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ن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د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جح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ق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رجي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س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ائك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واك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ص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هو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ك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ل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عض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ب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ذ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ضاه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هو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ع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ائ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فظ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عق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بر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ت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وات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ق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ت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ئ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بر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ئ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ت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مت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ماؤ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ه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ائ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خم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ث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ث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ش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س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طش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ع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ع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غ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بيائ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ن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ع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ظ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ي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ب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ن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ذ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ف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     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ق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عاء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ي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د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ب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ح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تثا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م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زي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عو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ست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و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كذ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ر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ذ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ا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ذ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يسابو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ز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تا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ر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ط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قب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نا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جه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صوص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دن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أ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ا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و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قب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قب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ا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ئز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اب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ؤ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ضاف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قب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ع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ه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خا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ر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ع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قت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ر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ر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هاب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خل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لو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غ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ق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مس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شباك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نبغ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………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لي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ب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ا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ض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ه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صا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بغ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شر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ض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‏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ل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ا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ف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ب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اه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ب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س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تب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تمس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ج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ب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تر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نائ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!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ق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فو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ثنية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و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ف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ث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ب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ر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………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ج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ج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ن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ن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ب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بأ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شف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تج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ن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ق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وث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هي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طو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ناد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ذ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ض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ؤ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جا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ج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اس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ث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ض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خذ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بيائ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ث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ك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ج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شوا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غال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ي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ط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ك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ا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ث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زم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ك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زج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د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زائ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ص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ث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ساغ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تد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يد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س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ا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ث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ي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ذ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وائ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ز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ا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ر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اه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وث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ه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تر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وية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د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تفا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ن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ح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اخ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ختلف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ص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فاق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د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سي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حت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فاق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فاق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ا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ف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بغ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أ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ن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ش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طي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ت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لي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ت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ت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ذ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ق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ت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خ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ج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أه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فاق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ان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ب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ج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الث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خر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ض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ه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ض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ا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ع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يي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ب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إض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م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بما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ب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بر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ب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قت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ح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نف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ب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ل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منو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ب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مظ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ج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عتي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زي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حد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ت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ط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ا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ش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ا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ر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رت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منو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حينئ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اهت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ع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وية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هتما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ع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ر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حو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اس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ا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قت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ا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لب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ا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ضي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ئ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ظ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د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خ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ع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أ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ع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ن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تب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ه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هت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آ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ظ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فاه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ب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ئ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خا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اء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هت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مل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آثار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افظ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ر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م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اف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صر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أ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ذي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س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قت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ع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هو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افظ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راس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ي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ط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ه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بث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ضب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ش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ض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خر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ض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ج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فش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و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ش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ب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راه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ه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كو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ال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ط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خر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م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دع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م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ي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فه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ندئ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د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قترا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نف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ذ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محافظ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وية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ح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يس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سماح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بإز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ك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عا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س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ظ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سع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عد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ز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و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تمسح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تبر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مفه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جت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ولد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ل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اق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جتما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ه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شب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اق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ت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ع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ت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تد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طر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و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ضاع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كا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ر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كت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ق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ت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وي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ا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حث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ق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ط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نف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غ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يئ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ط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ب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را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ن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ف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هي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رجا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ص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ط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برز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ذ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آ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ل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س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ق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ات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ظ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خز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ذ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ذ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مي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عو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ته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ج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غ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ف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ت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غ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ت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وي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فو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تد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ض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ط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إرسا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و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ثان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ح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………</w:t>
      </w:r>
      <w:r>
        <w:rPr>
          <w:szCs w:val="36"/>
          <w:rtl w:val="true"/>
        </w:rPr>
        <w:t>ال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ط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لح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ئ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ض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ه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يض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خل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ح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ت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ثوي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مت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ق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ثبا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ف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ك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از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س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بالاتف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ب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ق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س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لم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نف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ائ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غ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ض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ائ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نا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د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ت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ب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ؤ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آ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ذ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ؤ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ط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اس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أت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ت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ر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حض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ف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م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م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رائ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ض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ت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ف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ض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ؤ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خل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ي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ع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ل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لت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د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ر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ه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ط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ص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ستفت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ب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صحا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ح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عقيدتنا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ind w:left="0" w:right="360" w:hanging="360"/>
        <w:jc w:val="left"/>
        <w:rPr>
          <w:szCs w:val="36"/>
        </w:rPr>
      </w:pPr>
      <w:r>
        <w:rPr>
          <w:szCs w:val="36"/>
          <w:rtl w:val="true"/>
        </w:rPr>
        <w:t>ن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فس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لد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0" w:right="360" w:hanging="360"/>
        <w:jc w:val="left"/>
        <w:rPr>
          <w:szCs w:val="36"/>
        </w:rPr>
      </w:pPr>
      <w:r>
        <w:rPr>
          <w:szCs w:val="36"/>
          <w:rtl w:val="true"/>
        </w:rPr>
        <w:t>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باع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ص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كذ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ذ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Normal"/>
        <w:numPr>
          <w:ilvl w:val="0"/>
          <w:numId w:val="7"/>
        </w:numPr>
        <w:ind w:left="0" w:right="360" w:hanging="360"/>
        <w:jc w:val="left"/>
        <w:rPr>
          <w:szCs w:val="36"/>
        </w:rPr>
      </w:pPr>
      <w:r>
        <w:rPr>
          <w:szCs w:val="36"/>
          <w:rtl w:val="true"/>
        </w:rPr>
        <w:t>نؤ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رواح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سك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لم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ز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طي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لم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ind w:left="0" w:right="360" w:hanging="360"/>
        <w:jc w:val="left"/>
        <w:rPr>
          <w:szCs w:val="36"/>
        </w:rPr>
      </w:pP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د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ب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دعو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س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ind w:left="0" w:right="360" w:hanging="360"/>
        <w:jc w:val="left"/>
        <w:rPr>
          <w:szCs w:val="36"/>
        </w:rPr>
      </w:pP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دع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تو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م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دع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سم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ف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س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ج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ح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ع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شم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0" w:right="360" w:hanging="360"/>
        <w:jc w:val="left"/>
        <w:rPr>
          <w:szCs w:val="36"/>
        </w:rPr>
      </w:pP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ائ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دع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ش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رغ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ل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ind w:left="0" w:right="360" w:hanging="360"/>
        <w:jc w:val="left"/>
        <w:rPr>
          <w:szCs w:val="36"/>
        </w:rPr>
      </w:pPr>
      <w:r>
        <w:rPr>
          <w:szCs w:val="36"/>
          <w:rtl w:val="true"/>
        </w:rPr>
        <w:t>ن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ظم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كرم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فض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تقا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عر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ind w:left="0" w:right="360" w:hanging="360"/>
        <w:jc w:val="left"/>
        <w:rPr>
          <w:szCs w:val="36"/>
        </w:rPr>
      </w:pPr>
      <w:r>
        <w:rPr>
          <w:szCs w:val="36"/>
          <w:rtl w:val="true"/>
        </w:rPr>
        <w:t>نتم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دد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ا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ب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0" w:right="360" w:hanging="360"/>
        <w:jc w:val="left"/>
        <w:rPr>
          <w:szCs w:val="36"/>
        </w:rPr>
      </w:pP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لم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لم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ض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ط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عا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واه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ق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ind w:left="0" w:right="360" w:hanging="360"/>
        <w:jc w:val="left"/>
        <w:rPr>
          <w:szCs w:val="36"/>
        </w:rPr>
      </w:pP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يب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شا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ind w:left="0" w:right="360" w:hanging="360"/>
        <w:jc w:val="left"/>
        <w:rPr>
          <w:szCs w:val="36"/>
        </w:rPr>
      </w:pPr>
      <w:r>
        <w:rPr>
          <w:szCs w:val="36"/>
          <w:rtl w:val="true"/>
        </w:rPr>
        <w:t>نو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فر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فع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ز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ح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ما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وح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بو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ر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نوح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فر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فعا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غ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ه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و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ا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و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وح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وه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ب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ذ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ح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هد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0" w:right="360" w:hanging="360"/>
        <w:jc w:val="left"/>
        <w:rPr>
          <w:szCs w:val="36"/>
        </w:rPr>
      </w:pP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و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ط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ف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ل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0" w:right="360" w:hanging="360"/>
        <w:jc w:val="left"/>
        <w:rPr>
          <w:szCs w:val="36"/>
        </w:rPr>
      </w:pPr>
      <w:r>
        <w:rPr>
          <w:szCs w:val="36"/>
          <w:rtl w:val="true"/>
        </w:rPr>
        <w:t>عمدت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ه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ب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ستض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طبيق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صحا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0" w:right="360" w:hanging="360"/>
        <w:jc w:val="left"/>
        <w:rPr>
          <w:szCs w:val="36"/>
        </w:rPr>
      </w:pPr>
      <w:r>
        <w:rPr>
          <w:szCs w:val="36"/>
          <w:rtl w:val="true"/>
        </w:rPr>
        <w:t>نح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ذ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ع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وضو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وه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دخ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لا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عتقاد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نحر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د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عام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ؤ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ص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سان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إ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افظ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ي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ب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ل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شعر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ر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ت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صو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صو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عت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ت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ق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در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ر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عر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فا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زند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ت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عر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خص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اب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س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قصو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ألي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ص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د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ا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ح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اه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رك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ط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وا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ايا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شط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ري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ش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ح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م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ظ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ف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فض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وف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زا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ب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لعم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صوف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ق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ص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تم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فق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شتغ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ريق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ز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ظ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قا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د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حوا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رق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س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ه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ائ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صي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عتق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د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ي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ه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ا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ب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اهد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ك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دث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ا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ن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س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شي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ي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ا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م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ي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دل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ي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ي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م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يحك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عوا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ي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هذ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ت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بذ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ل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ايخ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رك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دم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ا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ر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رك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م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ا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ميع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ا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رو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راء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عتق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كو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جت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د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ح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اب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ته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ينا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صرنا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فع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قوا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قتد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فعا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ا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قد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ص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اه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خ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ه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م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سم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واق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و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د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قد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ف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قا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ائ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ق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ش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ك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ائ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ما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غي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خ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مو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ك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غ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قلد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رو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>ا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اه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خط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يا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…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مي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…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ا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ي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ظ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ض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كا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يح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خ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     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ك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ما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يا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ك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ت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ذ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وف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ض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ط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أخبر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ح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ئ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ز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ض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و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نك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ج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رد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ق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ط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خ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ارق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ذ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ه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ض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ت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تق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ستا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و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ل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ف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ض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شي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د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ش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ئو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ط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لص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با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ض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ائ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غ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ق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ض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ض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كل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ذ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ض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ز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صيف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شو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رج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ل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ر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ب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ح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نصا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ك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ح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ج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و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القص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كت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خ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ذ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ي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اذ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حا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ز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م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ط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ش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ظ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360" w:hanging="0"/>
        <w:jc w:val="left"/>
        <w:rPr>
          <w:szCs w:val="36"/>
        </w:rPr>
      </w:pP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أس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س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ذو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ضط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ه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ح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تذك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فو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ب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بحان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حمد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تغف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ت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   </w:t>
      </w:r>
    </w:p>
    <w:p>
      <w:pPr>
        <w:pStyle w:val="Normal"/>
        <w:ind w:left="0" w:right="0" w:hanging="0"/>
        <w:jc w:val="left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     </w:t>
      </w:r>
    </w:p>
    <w:p>
      <w:pPr>
        <w:pStyle w:val="Normal"/>
        <w:ind w:left="0" w:right="0" w:hanging="0"/>
        <w:jc w:val="left"/>
        <w:rPr>
          <w:color w:val="FFFFFF"/>
          <w:szCs w:val="36"/>
        </w:rPr>
      </w:pPr>
      <w:r>
        <w:rPr>
          <w:color w:val="FFFFFF"/>
          <w:szCs w:val="36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2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"/>
      <w:lvlJc w:val="center"/>
      <w:pPr>
        <w:tabs>
          <w:tab w:val="num" w:pos="360"/>
        </w:tabs>
        <w:ind w:left="0" w:hanging="360"/>
      </w:pPr>
      <w:rPr>
        <w:rFonts w:ascii="Symbol" w:hAnsi="Symbol" w:cs="Symbol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36"/>
      </w:rPr>
    </w:lvl>
  </w:abstractNum>
  <w:abstractNum w:abstractNumId="4">
    <w:lvl w:ilvl="0">
      <w:numFmt w:val="bullet"/>
      <w:lvlText w:val="-"/>
      <w:lvlJc w:val="right"/>
      <w:pPr>
        <w:tabs>
          <w:tab w:val="num" w:pos="360"/>
        </w:tabs>
        <w:ind w:left="0" w:hanging="360"/>
      </w:pPr>
      <w:rPr>
        <w:rFonts w:ascii="Liberation Serif" w:hAnsi="Liberation Serif" w:cs="Liberation Serif" w:hint="default"/>
        <w:sz w:val="36"/>
      </w:rPr>
    </w:lvl>
  </w:abstractNum>
  <w:abstractNum w:abstractNumId="5">
    <w:lvl w:ilvl="0">
      <w:start w:val="1"/>
      <w:numFmt w:val="decimal"/>
      <w:lvlText w:val="(%1)"/>
      <w:lvlJc w:val="right"/>
      <w:pPr>
        <w:tabs>
          <w:tab w:val="num" w:pos="720"/>
        </w:tabs>
        <w:ind w:left="0" w:hanging="720"/>
      </w:pPr>
      <w:rPr>
        <w:sz w:val="36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36"/>
      </w:rPr>
    </w:lvl>
  </w:abstractNum>
  <w:abstractNum w:abstractNumId="7">
    <w:lvl w:ilvl="0">
      <w:start w:val="1"/>
      <w:numFmt w:val="decimal"/>
      <w:lvlText w:val="%1)"/>
      <w:lvlJc w:val="right"/>
      <w:pPr>
        <w:tabs>
          <w:tab w:val="num" w:pos="360"/>
        </w:tabs>
        <w:ind w:left="0" w:hanging="360"/>
      </w:pPr>
      <w:rPr>
        <w:sz w:val="36"/>
      </w:r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36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0" w:hanging="360"/>
      </w:pPr>
      <w:rPr>
        <w:sz w:val="36"/>
      </w:rPr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36"/>
      </w:rPr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36"/>
      </w:rPr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3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/>
      <w:b/>
      <w:bCs/>
      <w:kern w:val="2"/>
      <w:sz w:val="28"/>
      <w:szCs w:val="3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sz w:val="36"/>
    </w:rPr>
  </w:style>
  <w:style w:type="character" w:styleId="WW8Num4z0">
    <w:name w:val="WW8Num4z0"/>
    <w:qFormat/>
    <w:rPr>
      <w:rFonts w:cs="Times New Roman"/>
      <w:sz w:val="36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sz w:val="36"/>
    </w:rPr>
  </w:style>
  <w:style w:type="character" w:styleId="WW8Num7z0">
    <w:name w:val="WW8Num7z0"/>
    <w:qFormat/>
    <w:rPr>
      <w:sz w:val="28"/>
    </w:rPr>
  </w:style>
  <w:style w:type="character" w:styleId="WW8Num9z0">
    <w:name w:val="WW8Num9z0"/>
    <w:qFormat/>
    <w:rPr>
      <w:sz w:val="36"/>
    </w:rPr>
  </w:style>
  <w:style w:type="character" w:styleId="WW8Num10z0">
    <w:name w:val="WW8Num10z0"/>
    <w:qFormat/>
    <w:rPr>
      <w:sz w:val="36"/>
    </w:rPr>
  </w:style>
  <w:style w:type="character" w:styleId="WW8Num11z0">
    <w:name w:val="WW8Num11z0"/>
    <w:qFormat/>
    <w:rPr>
      <w:sz w:val="36"/>
    </w:rPr>
  </w:style>
  <w:style w:type="character" w:styleId="WW8Num12z0">
    <w:name w:val="WW8Num12z0"/>
    <w:qFormat/>
    <w:rPr>
      <w:sz w:val="36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36"/>
    </w:rPr>
  </w:style>
  <w:style w:type="character" w:styleId="WW8Num17z0">
    <w:name w:val="WW8Num17z0"/>
    <w:qFormat/>
    <w:rPr>
      <w:sz w:val="36"/>
    </w:rPr>
  </w:style>
  <w:style w:type="character" w:styleId="WW8Num18z0">
    <w:name w:val="WW8Num18z0"/>
    <w:qFormat/>
    <w:rPr>
      <w:rFonts w:cs="Times New Roman"/>
      <w:sz w:val="24"/>
    </w:rPr>
  </w:style>
  <w:style w:type="character" w:styleId="WW8Num19z0">
    <w:name w:val="WW8Num19z0"/>
    <w:qFormat/>
    <w:rPr>
      <w:sz w:val="36"/>
    </w:rPr>
  </w:style>
  <w:style w:type="character" w:styleId="WW8Num20z0">
    <w:name w:val="WW8Num20z0"/>
    <w:qFormat/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36"/>
    </w:rPr>
  </w:style>
  <w:style w:type="paragraph" w:styleId="List">
    <w:name w:val="List"/>
    <w:basedOn w:val="Normal"/>
    <w:pPr>
      <w:ind w:left="283" w:righ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righ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6T09:11:00Z</dcterms:created>
  <dc:creator>عائشة الطرهوني </dc:creator>
  <dc:description/>
  <dc:language>en-US</dc:language>
  <cp:lastModifiedBy>maad</cp:lastModifiedBy>
  <dcterms:modified xsi:type="dcterms:W3CDTF">1999-03-06T09:11:00Z</dcterms:modified>
  <cp:revision>2</cp:revision>
  <dc:subject/>
  <dc:title>بسم الله الرحمن الرحيم</dc:title>
</cp:coreProperties>
</file>